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m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 tubo de Pitot é um instrumento de medida de velocidades que, através da diferença entre as pressões total e estática (medida através de manômetros) permite a obtenção do módulo e da direção do escoamento em uma seção.  A pressão total (pressão estática mais pressão dinâmica) é medida através do orifício principal no tubo disposto longitudinalmente ao escoamento e a pressão estática através de orifícios secundários dispostos transversalmente ao esco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52361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extremidade1 acopla-se um manômetro, obtendo-se a pressão total ( pressão estática mais pressão dinâmica ) e na extremidade 2, acopla-se outro manômetro, obtendo-se a pressão estát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um ponto qualquer pertencente ao eixo do tubo, aplicando-se a equação de Bernoulli, temos a carga na seçã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 onde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é a pressão estática, 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é a velocidade do fluido,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o peso    específico do fluido em escoamento e g a aceleração da gravidad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Já no ponto pertencente à seção do orifício principal e ao eixo do tubo, aplicando-se a equação de Bernoulli e considerando constante o peso específico do fluido em escoamento, temos a carga na seçã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onde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é a pressão estática, 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é a velocidade do fluido,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o peso    específico do fluido em escoamento e g a aceleração da gravidad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omo no caso o duto é horizontal, 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g=constante e 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, pois as partículas são desaceleradas até a velocidade nula na seção referida.  Não havendo perda de carga neste percurso, temos qu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ab/>
        <w:t xml:space="preserve">ou </w:t>
        <w:tab/>
      </w:r>
      <w:r>
        <w:rPr>
          <w:szCs w:val="24"/>
        </w:rPr>
      </w:r>
      <m:oMath xmlns:m="http://schemas.openxmlformats.org/officeDocument/2006/math">
        <m:f>
          <m:num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ab/>
        <w:t>ou</w:t>
        <w:tab/>
      </w:r>
      <w:r>
        <w:rPr>
          <w:szCs w:val="24"/>
        </w:rPr>
      </w:r>
      <m:oMath xmlns:m="http://schemas.openxmlformats.org/officeDocument/2006/math">
        <m:f>
          <m:num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essa forma, podemos obter a velocidade 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a partir da equação acima transformad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>, onde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ão obtidos diretamente nos respectivos manômetr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nalogamente, pode-se posicionar o tubo em qualquer posição longitudinal referente ao raio do duto. Considerando-se o dito acima, montou-se a experiência de tal forma que 10 tubos de pitot distribuídos diametralmente e longitudinalmente ao duto, de tal forma que 2 a 2 tenham praticamente a mesma velocidade, conforme a figura abaix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428615" cy="352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tabela a seguir contem as distâncias dos eixos dos tubos de pitot em relação ao eixo do duto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275"/>
        <w:gridCol w:w="255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TOT N</w:t>
            </w:r>
            <w:r>
              <w:rPr>
                <w:sz w:val="24"/>
                <w:szCs w:val="24"/>
                <w:u w:val="single"/>
                <w:vertAlign w:val="superscript"/>
              </w:rPr>
              <w:t>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ância do eix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TOT N</w:t>
            </w:r>
            <w:r>
              <w:rPr>
                <w:sz w:val="24"/>
                <w:szCs w:val="24"/>
                <w:u w:val="single"/>
                <w:vertAlign w:val="superscript"/>
              </w:rPr>
              <w:t>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ância do eix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 mm ou 0,0227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 mm ou 0,0227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 mm ou 0,0173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 mm ou 0,0173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 mm ou 0,0119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 mm ou 0,0119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mm ou 0,0065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mm ou 0,0065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mm ou 0,0011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mm ou 0,0011m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ara tal, 11 manômetros inclinados a 3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 são conectados à parte inferior dos tubos de pitot e à tomada de pressão estática.  Além disso, os manômetros são conectados a uma linha de ar comprimido a fim de deslocar os meniscos para uma altura conveniente para a leitura da coluna de água dos manômetr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experiência consiste em registrar as indicações para cinco valores de vazão regulados a partir de uma válvula, calculando em cada um dos casos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azão pelo método da pesagem;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4"/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 perfil de velocidades na seção transversal de leitura a partir dos manômetros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lcular  a velocidade média na seção a partir do perfil de velocidades e confrontar com a velocidade média obtida através do método das pesagens;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ab/>
        <w:tab/>
        <w:t>ou</w:t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, onde S é a área abaixo do gráfico de perfil de velocidades;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levantar a curva V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V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para calcular o fluxo de energia cinética na seção e o coeficiente da quantidade de movimento;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 onde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é a área sob o gráfico V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*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, onde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é a área sob o gráfico V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*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levantar a curva 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para calcular o fluxo da quantidade de movimento na seção e o coeficiente da quantidade de movimento;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, onde 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é a área sob o gráfico de 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*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, onde 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é a área sob o gráfico de 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*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ter o valor de n representativo para o perfil, a partir do perfil de velocidades obtidas no ensaio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ab/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</m:rad>
      </m:oMath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Parte experimenta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119" w:type="dxa"/>
        <w:jc w:val="left"/>
        <w:tblInd w:w="2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 m/s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 N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”ou 0,0254 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=0.00202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imeira Tomada de Dad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01"/>
        <w:gridCol w:w="711"/>
        <w:gridCol w:w="600"/>
        <w:gridCol w:w="626"/>
        <w:gridCol w:w="709"/>
        <w:gridCol w:w="432"/>
        <w:gridCol w:w="589"/>
        <w:gridCol w:w="589"/>
        <w:gridCol w:w="666"/>
        <w:gridCol w:w="649"/>
        <w:gridCol w:w="582"/>
        <w:gridCol w:w="666"/>
        <w:gridCol w:w="746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t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m)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8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Cs w:val="24"/>
        </w:rPr>
        <w:object w:dxaOrig="7041" w:dyaOrig="47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2.05pt;height:238.05pt" filled="f" o:ole="">
            <v:imagedata r:id="rId5" o:title=""/>
          </v:shape>
          <o:OLEObject Type="Embed" ProgID="" ShapeID="ole_rId4" DrawAspect="Content" ObjectID="_1033582315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egunda Tomada de Dad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01"/>
        <w:gridCol w:w="711"/>
        <w:gridCol w:w="600"/>
        <w:gridCol w:w="589"/>
        <w:gridCol w:w="589"/>
        <w:gridCol w:w="589"/>
        <w:gridCol w:w="589"/>
        <w:gridCol w:w="589"/>
        <w:gridCol w:w="666"/>
        <w:gridCol w:w="649"/>
        <w:gridCol w:w="582"/>
        <w:gridCol w:w="666"/>
        <w:gridCol w:w="746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t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m)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Cs w:val="24"/>
        </w:rPr>
        <w:object w:dxaOrig="6641" w:dyaOrig="5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05pt;height:265.05pt" filled="f" o:ole="">
            <v:imagedata r:id="rId7" o:title=""/>
          </v:shape>
          <o:OLEObject Type="Embed" ProgID="" ShapeID="ole_rId6" DrawAspect="Content" ObjectID="_739928633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Terceira Tomada de Dad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01"/>
        <w:gridCol w:w="711"/>
        <w:gridCol w:w="600"/>
        <w:gridCol w:w="589"/>
        <w:gridCol w:w="589"/>
        <w:gridCol w:w="589"/>
        <w:gridCol w:w="589"/>
        <w:gridCol w:w="589"/>
        <w:gridCol w:w="666"/>
        <w:gridCol w:w="649"/>
        <w:gridCol w:w="582"/>
        <w:gridCol w:w="666"/>
        <w:gridCol w:w="746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t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m)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Cs w:val="24"/>
        </w:rPr>
        <w:object w:dxaOrig="5981" w:dyaOrig="47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.05pt;height:238.05pt" filled="f" o:ole="">
            <v:imagedata r:id="rId9" o:title=""/>
          </v:shape>
          <o:OLEObject Type="Embed" ProgID="" ShapeID="ole_rId8" DrawAspect="Content" ObjectID="_1155373645" r:id="rId8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Quarta Tomada de Dados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01"/>
        <w:gridCol w:w="711"/>
        <w:gridCol w:w="600"/>
        <w:gridCol w:w="589"/>
        <w:gridCol w:w="589"/>
        <w:gridCol w:w="589"/>
        <w:gridCol w:w="589"/>
        <w:gridCol w:w="589"/>
        <w:gridCol w:w="666"/>
        <w:gridCol w:w="649"/>
        <w:gridCol w:w="582"/>
        <w:gridCol w:w="666"/>
        <w:gridCol w:w="746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t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m)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3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Cs w:val="24"/>
        </w:rPr>
        <w:object w:dxaOrig="6481" w:dyaOrig="4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.05pt;height:242.05pt" filled="f" o:ole="">
            <v:imagedata r:id="rId11" o:title=""/>
          </v:shape>
          <o:OLEObject Type="Embed" ProgID="" ShapeID="ole_rId10" DrawAspect="Content" ObjectID="_1019207371" r:id="rId10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inta Tomada de Dados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01"/>
        <w:gridCol w:w="711"/>
        <w:gridCol w:w="600"/>
        <w:gridCol w:w="589"/>
        <w:gridCol w:w="589"/>
        <w:gridCol w:w="589"/>
        <w:gridCol w:w="589"/>
        <w:gridCol w:w="589"/>
        <w:gridCol w:w="666"/>
        <w:gridCol w:w="649"/>
        <w:gridCol w:w="582"/>
        <w:gridCol w:w="666"/>
        <w:gridCol w:w="746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t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m)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Cs w:val="24"/>
        </w:rPr>
        <w:object w:dxaOrig="6501" w:dyaOrig="46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05pt;height:230.05pt" filled="f" o:ole="">
            <v:imagedata r:id="rId13" o:title=""/>
          </v:shape>
          <o:OLEObject Type="Embed" ProgID="" ShapeID="ole_rId12" DrawAspect="Content" ObjectID="_815955694" r:id="rId1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álculos a partir dos valores obtidos experimentalment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álculo da Vazão ( Método da Pesagem ) a partir da equação deduzida anteriorm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843"/>
        <w:gridCol w:w="1842"/>
        <w:gridCol w:w="184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ão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ão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ão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ão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ão 5</w:t>
            </w:r>
          </w:p>
        </w:tc>
      </w:tr>
      <w:tr>
        <w:trPr>
          <w:trHeight w:val="648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1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i/>
                <w:iCs/>
                <w:sz w:val="24"/>
                <w:szCs w:val="24"/>
                <w:u w:val="single"/>
              </w:rPr>
              <w:t>(165.5-31.0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42.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i/>
                <w:iCs/>
                <w:sz w:val="24"/>
                <w:szCs w:val="24"/>
                <w:u w:val="single"/>
              </w:rPr>
              <w:t>(169.0-37.0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44.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i/>
                <w:iCs/>
                <w:sz w:val="24"/>
                <w:szCs w:val="24"/>
                <w:u w:val="single"/>
              </w:rPr>
              <w:t>(165.0-34.0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46.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4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i/>
                <w:iCs/>
                <w:sz w:val="24"/>
                <w:szCs w:val="24"/>
                <w:u w:val="single"/>
              </w:rPr>
              <w:t>(170.0-35.0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47.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5</w:t>
            </w:r>
            <w:r>
              <w:rPr>
                <w:i/>
                <w:iCs/>
                <w:sz w:val="24"/>
                <w:szCs w:val="24"/>
              </w:rPr>
              <w:t>=</w:t>
            </w:r>
            <w:r>
              <w:rPr>
                <w:i/>
                <w:iCs/>
                <w:sz w:val="24"/>
                <w:szCs w:val="24"/>
                <w:u w:val="single"/>
              </w:rPr>
              <w:t>(147.5-34.0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48.25</w:t>
            </w:r>
          </w:p>
        </w:tc>
      </w:tr>
      <w:tr>
        <w:trPr>
          <w:trHeight w:val="28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1</w:t>
            </w:r>
            <w:r>
              <w:rPr>
                <w:i/>
                <w:iCs/>
                <w:sz w:val="24"/>
                <w:szCs w:val="24"/>
              </w:rPr>
              <w:t>=0.003137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/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=0.00298 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/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=0.00284 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/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4</w:t>
            </w:r>
            <w:r>
              <w:rPr>
                <w:i/>
                <w:iCs/>
                <w:sz w:val="24"/>
                <w:szCs w:val="24"/>
              </w:rPr>
              <w:t>=0.00285 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/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5</w:t>
            </w:r>
            <w:r>
              <w:rPr>
                <w:i/>
                <w:iCs/>
                <w:sz w:val="24"/>
                <w:szCs w:val="24"/>
              </w:rPr>
              <w:t>=0.00235 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/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álculo das velocidades em cada seção referentes a cada tomada de dados a partir da equação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>, e da velocidade média a partir da equação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>
          <w:sz w:val="24"/>
          <w:szCs w:val="24"/>
        </w:rPr>
        <w:t>onde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é a área abaixo do gráfico de V *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134"/>
        <w:gridCol w:w="1134"/>
        <w:gridCol w:w="1134"/>
        <w:gridCol w:w="1134"/>
        <w:gridCol w:w="1134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da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da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da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da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da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o (r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média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227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213 m/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37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19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65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11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27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73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19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65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11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352290" cy="260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16242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quação quadrática do polinômio aproximado é: </w:t>
      </w:r>
    </w:p>
    <w:p>
      <w:pPr>
        <w:pStyle w:val="Normal"/>
        <w:ind w:left="1440" w:firstLine="720"/>
        <w:jc w:val="both"/>
        <w:rPr/>
      </w:pPr>
      <w:r>
        <w:rPr>
          <w:sz w:val="24"/>
          <w:szCs w:val="24"/>
        </w:rPr>
        <w:t>y = -0,000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0,0008x + 0,023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A partir disso, podemos obter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ntegrando a função acima no intervalo: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[0,0.0254]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4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13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645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1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partir da equaçã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13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416</m:t>
        </m:r>
      </m:oMath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1737995</wp:posOffset>
                </wp:positionH>
                <wp:positionV relativeFrom="paragraph">
                  <wp:posOffset>59055</wp:posOffset>
                </wp:positionV>
                <wp:extent cx="4304665" cy="280987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280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63" w:dyaOrig="439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38.9pt;height:221.25pt" stroked="t" strokecolor="#000000" strokeweight="0pt" filled="f" o:ole="">
                                  <v:stroke linestyle="Single" dashstyle="Solid"/>
                                  <v:imagedata r:id="rId17" o:title=""/>
                                </v:shape>
                                <o:OLEObject Type="Embed" ProgID="Excel.Sheet.12" ShapeID="ole_rId16" DrawAspect="Content" ObjectID="_1021196232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5pt;height:221.25pt;mso-wrap-distance-left:9pt;mso-wrap-distance-right:9pt;mso-wrap-distance-top:0pt;mso-wrap-distance-bottom:0pt;margin-top:4.6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63" w:dyaOrig="4395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38.9pt;height:221.25pt" stroked="t" strokecolor="#000000" strokeweight="0pt" filled="f" o:ole="">
                            <v:stroke linestyle="Single" dashstyle="Solid"/>
                            <v:imagedata r:id="rId19" o:title=""/>
                          </v:shape>
                          <o:OLEObject Type="Embed" ProgID="Excel.Sheet.12" ShapeID="ole_rId18" DrawAspect="Content" ObjectID="_1690344671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0550" cy="249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equação quadrática do polinômio aproximado é: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y = -0,000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0,0014x + 0,0213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 partir disso, podemos obter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ntegrando a função acima no intervalo: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[-0.0254,0.0254]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13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417</m:t>
              </m:r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541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645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1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partir da equaçã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9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416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6135" w:dyaOrig="46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0.7pt;height:230.15pt" stroked="t" strokecolor="#000000" strokeweight="0pt" filled="f" o:ole="">
            <v:stroke linestyle="Single" dashstyle="Solid"/>
            <v:imagedata r:id="rId22" o:title=""/>
          </v:shape>
          <o:OLEObject Type="Embed" ProgID="Excel.Sheet.12" ShapeID="ole_rId21" DrawAspect="Content" ObjectID="_2086937266" r:id="rId21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208780" cy="2505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2505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equação quadrática do polinômio aproximado é:</w:t>
      </w:r>
    </w:p>
    <w:p>
      <w:pPr>
        <w:pStyle w:val="Normal"/>
        <w:ind w:left="1440" w:firstLine="720"/>
        <w:jc w:val="both"/>
        <w:rPr/>
      </w:pPr>
      <w:r>
        <w:rPr>
          <w:sz w:val="24"/>
          <w:szCs w:val="24"/>
        </w:rPr>
        <w:t>y = -0,000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0,0035x + 0,0121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 partir disso, podemos obter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ntegrando a função acima no intervalo: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[-0.0254,0.0254]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78</m:t>
              </m:r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3425" cy="2705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6760" cy="26098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2609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equação quadrática do polinômio aproximado é:</w:t>
      </w:r>
    </w:p>
    <w:p>
      <w:pPr>
        <w:pStyle w:val="Normal"/>
        <w:jc w:val="center"/>
        <w:rPr/>
      </w:pPr>
      <w:r>
        <w:rPr>
          <w:sz w:val="24"/>
          <w:szCs w:val="24"/>
        </w:rPr>
        <w:t>y = -0,000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0,0034x + 0,0115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 partir disso, podemos obter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ntegrando a função acima no intervalo: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[-0.0254,0.0254]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73</m:t>
              </m:r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762500" cy="2752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52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210050" cy="2447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equação quadrática do polinômio aproximado é:</w:t>
      </w:r>
    </w:p>
    <w:p>
      <w:pPr>
        <w:pStyle w:val="Normal"/>
        <w:ind w:left="1440" w:firstLine="720"/>
        <w:jc w:val="both"/>
        <w:rPr/>
      </w:pPr>
      <w:r>
        <w:rPr>
          <w:sz w:val="24"/>
          <w:szCs w:val="24"/>
        </w:rPr>
        <w:t>y = -0,000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0,0038x + 0,0143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 partir disso, podemos obter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ntegrando a função acima no intervalo: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[-0.0254,0.0254]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3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93</m:t>
              </m:r>
            </m:e>
          </m:nary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St1z0">
    <w:name w:val="WW8NumSt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package" Target="embeddings/oleObject8.xlsx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3:31:00Z</dcterms:created>
  <dc:creator>Centro Acadêmico Mecânica</dc:creator>
  <dc:description/>
  <dc:language>en-US</dc:language>
  <cp:lastModifiedBy>Centro Acadêmico Mecânica</cp:lastModifiedBy>
  <dcterms:modified xsi:type="dcterms:W3CDTF">2000-05-06T13:31:00Z</dcterms:modified>
  <cp:revision>2</cp:revision>
  <dc:subject/>
  <dc:title>Introdução</dc:title>
</cp:coreProperties>
</file>