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- Resum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Tabela 1 - Prim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- Tabela 2 - Segund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- Tabela 3 - Terc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Tabela 5 - Valores de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Tabela 6 -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>, V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</w:r>
          <w:r>
            <w:rPr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Em estudos de um escoamento é muito importante determinar as velocidades do fluido em alguns pontos de uma região. Geralmente, são obtidas velocidades ao longo de pontos de uma seção, e assim, é determinada a distribuição de velocidades nessa seção.</w:t>
      </w:r>
    </w:p>
    <w:p>
      <w:pPr>
        <w:pStyle w:val="TextBody"/>
        <w:jc w:val="both"/>
        <w:rPr/>
      </w:pPr>
      <w:r>
        <w:rPr/>
        <w:t>Diversos métodos podem ser utilizados na determinação dessas velocidades, sendo o método dos tubos de Pitot (introduzido por Henri Pitot em 1732) um dos mais utilizados. Esse método se baseia na diferença entre as pressões total e estática e será descrito com mais detalhes adiant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>Temos também o objetivo de calcular a vazão, velocidade média, fluxo de energia cinética, coeficiente de energia cinética, fluxo de quantidade de movimento e coeficiente de quantidade de movimento através de integrações gráficas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dos obtidos através de medição dire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ind w:firstLine="720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490480716" r:id="rId2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 - Tabela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1163399600" r:id="rId4"/>
        </w:objec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7.2 - Tabela 5 - Valores de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249824729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65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6558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Velocidade Média na seção (m/s) = </w:t>
      </w:r>
      <w:r>
        <w:rPr>
          <w:b/>
          <w:bCs/>
        </w:rPr>
        <w:t>2,07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Tabela 6 -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>,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1203879093" r:id="rId8"/>
        </w:objec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Energia Cinética, por </w:t>
      </w:r>
      <w:r>
        <w:rPr>
          <w:rFonts w:eastAsia="Times New Roman" w:cs="Times New Roman" w:ascii="Times New Roman" w:hAnsi="Times New Roman"/>
        </w:rPr>
        <w:t>3.8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C: 12.76739 J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rro! O objeto incorporado é inválido.</w: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Vmax</w:t>
        <w:tab/>
        <w:t>R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0.756298454</w:t>
        <w:tab/>
        <w:t>0.027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34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1732"/>
      </w:tblGrid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9362903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8277362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2902204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85456391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09428715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object w:dxaOrig="6630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5pt;height:254.25pt" filled="f" o:ole="">
            <v:imagedata r:id="rId11" o:title=""/>
          </v:shape>
          <o:OLEObject Type="Embed" ProgID="" ShapeID="ole_rId10" DrawAspect="Content" ObjectID="_1849394857" r:id="rId10"/>
        </w:objec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gráfico 5</w:t>
      </w:r>
    </w:p>
    <w:p>
      <w:pPr>
        <w:pStyle w:val="Corpodetexto3"/>
        <w:jc w:val="both"/>
        <w:rPr/>
      </w:pPr>
      <w:r>
        <w:rPr/>
        <w:t>Através do gráfico 5 determinamos o valor de n :</w:t>
      </w:r>
    </w:p>
    <w:p>
      <w:pPr>
        <w:pStyle w:val="TextBodyIndent"/>
        <w:jc w:val="both"/>
        <w:rPr/>
      </w:pPr>
      <w:r>
        <w:rPr/>
        <w:t>n = 7.10</w:t>
      </w:r>
    </w:p>
    <w:p>
      <w:pPr>
        <w:pStyle w:val="TextBodyIndent"/>
        <w:jc w:val="both"/>
        <w:rPr/>
      </w:pPr>
      <w:r>
        <w:rPr/>
        <w:t>Consideramos esse valor praticamente igual a 7, 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>As vazões calculadas pela área do gráfico V x R</w:t>
      </w:r>
      <w:r>
        <w:rPr>
          <w:vertAlign w:val="superscript"/>
        </w:rPr>
        <w:t>2</w:t>
      </w:r>
      <w:r>
        <w:rPr/>
        <w:t xml:space="preserve"> e pelo método das pesagens foram próximas sendo o erro existente devido as imprecisões das leituras e da imprecisão do material. Com isso concluímos que a curva das velocidades é conveniente para a determinação das velocidades reais.</w:t>
      </w:r>
    </w:p>
    <w:p>
      <w:pPr>
        <w:pStyle w:val="TextBodyIndent"/>
        <w:jc w:val="both"/>
        <w:rPr/>
      </w:pPr>
      <w:r>
        <w:rPr/>
        <w:t xml:space="preserve">Os valores de </w:t>
      </w:r>
      <w:r>
        <w:rPr>
          <w:rFonts w:eastAsia="Symbol" w:cs="Symbol" w:ascii="Symbol" w:hAnsi="Symbol"/>
        </w:rPr>
        <w:t>a</w:t>
      </w:r>
      <w:r>
        <w:rPr/>
        <w:t xml:space="preserve"> e </w:t>
      </w:r>
      <w:r>
        <w:rPr>
          <w:rFonts w:eastAsia="Symbol" w:cs="Symbol" w:ascii="Symbol" w:hAnsi="Symbol"/>
        </w:rPr>
        <w:t>b</w:t>
      </w:r>
      <w:r>
        <w:rPr/>
        <w:t xml:space="preserve"> nos mostram que o escoamento é turbulento.</w:t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03:00Z</dcterms:created>
  <dc:creator>Centro Acadêmico Mecânica</dc:creator>
  <dc:description/>
  <dc:language>en-US</dc:language>
  <cp:lastModifiedBy>Centro Acadêmico Mecânica</cp:lastModifiedBy>
  <cp:lastPrinted>1997-05-09T21:58:00Z</cp:lastPrinted>
  <dcterms:modified xsi:type="dcterms:W3CDTF">1997-05-12T12:03:00Z</dcterms:modified>
  <cp:revision>2</cp:revision>
  <dc:subject/>
  <dc:title>1 - Introdução</dc:title>
</cp:coreProperties>
</file>