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. Objetivos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esta experiência vamos determinar as curvas características de uma bomba centrífuga radial. Para isso iremos medir as perdas de carga ao longo das tubulações e o torque transmitido do motor à bomba, para então obtermos a potência efetiva fornecida a esta e o seu rendime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I. Resumo Teórico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ara o levantamento das curvas características da bomba centrífuga, precisaremos de alguns dados da instalação (do motor, das diferenças de altura, da vazão, entre outros) de modo que possamos construir as tabelas e traçar os gráficos necessár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ara o cálculo das perdas, tanto localizadas como distribuídas, utilizaremos as fórmulas de Darcy, a saber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08960</wp:posOffset>
                </wp:positionH>
                <wp:positionV relativeFrom="paragraph">
                  <wp:posOffset>41275</wp:posOffset>
                </wp:positionV>
                <wp:extent cx="977900" cy="835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f>
                                          <m:num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V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65.75pt;mso-wrap-distance-left:9.05pt;mso-wrap-distance-right:9.05pt;mso-wrap-distance-top:0pt;mso-wrap-distance-bottom:0pt;margin-top:3.25pt;mso-position-vertical-relative:text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f>
                                    <m:num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perdas distribuídas:  (1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perdas localizadas:   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nde:</w:t>
        <w:tab/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>: velocidade do fluido  [m/s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>: comprimento da tubulação  [m/s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>: diâmetro médio da tubulação  [m]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: constante de perda de carga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: constante de perda de carga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: aceleração da gravidade  [m/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bendo que a vazão é função da velocidade e da área da secção transversal da tubulação, podemos substit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155575</wp:posOffset>
                </wp:positionV>
                <wp:extent cx="1397000" cy="405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Û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1.9pt;mso-wrap-distance-left:9pt;mso-wrap-distance-right:9pt;mso-wrap-distance-top:0pt;mso-wrap-distance-bottom:0pt;margin-top:12.2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Û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0"/>
        <w:rPr/>
      </w:pPr>
      <w:r>
        <w:rPr>
          <w:sz w:val="24"/>
          <w:szCs w:val="24"/>
          <w:u w:val="single"/>
        </w:rPr>
        <w:t>Isto nos permite tratar a perda de carga total (</w:t>
      </w:r>
      <w:r>
        <w:rPr>
          <w:i/>
          <w:iCs/>
          <w:sz w:val="24"/>
          <w:szCs w:val="24"/>
          <w:u w:val="single"/>
        </w:rPr>
        <w:t>h</w:t>
      </w:r>
      <w:r>
        <w:rPr>
          <w:i/>
          <w:iCs/>
          <w:sz w:val="24"/>
          <w:szCs w:val="24"/>
          <w:u w:val="single"/>
          <w:vertAlign w:val="subscript"/>
        </w:rPr>
        <w:t>s</w:t>
      </w:r>
      <w:r>
        <w:rPr>
          <w:sz w:val="24"/>
          <w:szCs w:val="24"/>
          <w:u w:val="single"/>
        </w:rPr>
        <w:t>+</w:t>
      </w:r>
      <w:r>
        <w:rPr>
          <w:i/>
          <w:iCs/>
          <w:sz w:val="24"/>
          <w:szCs w:val="24"/>
          <w:u w:val="single"/>
        </w:rPr>
        <w:t>h</w:t>
      </w:r>
      <w:r>
        <w:rPr>
          <w:i/>
          <w:iCs/>
          <w:sz w:val="24"/>
          <w:szCs w:val="24"/>
          <w:u w:val="single"/>
          <w:vertAlign w:val="subscript"/>
        </w:rPr>
        <w:t>f</w:t>
      </w:r>
      <w:r>
        <w:rPr>
          <w:sz w:val="24"/>
          <w:szCs w:val="24"/>
          <w:u w:val="single"/>
        </w:rPr>
        <w:t>) como função exclusivamente de Q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ara calcular a potência transmitida da bomba ao fluido, são necessários os valores do peso específico da água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 (em kgf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da vazão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(em l/s), e da altura manométrica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, que é dada po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81885</wp:posOffset>
                </wp:positionH>
                <wp:positionV relativeFrom="paragraph">
                  <wp:posOffset>103505</wp:posOffset>
                </wp:positionV>
                <wp:extent cx="1840230" cy="415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32.75pt;mso-wrap-distance-left:9pt;mso-wrap-distance-right:9pt;mso-wrap-distance-top:0pt;mso-wrap-distance-bottom:0pt;margin-top:8.15pt;mso-position-vertical-relative:text;margin-left:1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[m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nde:</w:t>
        <w:tab/>
        <w:t>H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: leitura no vacuômetro [m]</w:t>
      </w:r>
    </w:p>
    <w:p>
      <w:pPr>
        <w:pStyle w:val="Normal"/>
        <w:rPr/>
      </w:pPr>
      <w:r>
        <w:rPr>
          <w:sz w:val="24"/>
          <w:szCs w:val="24"/>
        </w:rPr>
        <w:tab/>
        <w:t>H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: leitura no manômetro [m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z: diferença de cota entre o vacuômetro e o manômetro [m]</w:t>
      </w:r>
    </w:p>
    <w:p>
      <w:pPr>
        <w:pStyle w:val="Normal"/>
        <w:rPr/>
      </w:pPr>
      <w:r>
        <w:rPr>
          <w:sz w:val="24"/>
          <w:szCs w:val="24"/>
        </w:rPr>
        <w:tab/>
        <w:t>V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: velocidade média na succão [m/s]</w:t>
      </w:r>
    </w:p>
    <w:p>
      <w:pPr>
        <w:pStyle w:val="Normal"/>
        <w:rPr/>
      </w:pPr>
      <w:r>
        <w:rPr>
          <w:sz w:val="24"/>
          <w:szCs w:val="24"/>
        </w:rPr>
        <w:tab/>
        <w:t>V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: velocidade média no recalque [m/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a nossa experiência podemos admitir que as velocidades V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e V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são iguais, e que o manômetro e o vacuômetro estão corretos. Logo, a expressão torna-s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27985</wp:posOffset>
                </wp:positionH>
                <wp:positionV relativeFrom="paragraph">
                  <wp:posOffset>489585</wp:posOffset>
                </wp:positionV>
                <wp:extent cx="1270000" cy="2025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95pt;mso-wrap-distance-left:9pt;mso-wrap-distance-right:9pt;mso-wrap-distance-top:0pt;mso-wrap-distance-bottom:0pt;margin-top:38.55pt;mso-position-vertical-relative:text;margin-left:2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tilizando a fórmula a seguir, obtemos a potência transmitida da bomba para o fluid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2395</wp:posOffset>
                </wp:positionH>
                <wp:positionV relativeFrom="paragraph">
                  <wp:posOffset>124460</wp:posOffset>
                </wp:positionV>
                <wp:extent cx="1091565" cy="3930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30.95pt;mso-wrap-distance-left:9pt;mso-wrap-distance-right:9pt;mso-wrap-distance-top:0pt;mso-wrap-distance-bottom:0pt;margin-top:9.8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[C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ara o cálculo da potência que o motor transmite à bomba, precisamos saber a rotação 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 xml:space="preserve">(em rpm), o momento torçor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(em kgf.m) no eixo da bomba, medido através do dinamômetro de torção, para então aplicarmos estes valores na fórmula a seg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[CV]</w:t>
        <w:tab/>
        <w:tab/>
        <w:t>onde:</w:t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4"/>
          <w:szCs w:val="24"/>
        </w:rPr>
        <w:t xml:space="preserve">  [rad/s]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7100" cy="3930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30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 momento torçor será obtido, como dito anteriormente, através do dinamômetro de torção Amsler, montado com barra de 5 kgf.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 torção de uma barra obedece à relação matemática a seg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onde:</w:t>
        <w:tab/>
        <w:t>M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: momento torçor aplicad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89355</wp:posOffset>
                </wp:positionH>
                <wp:positionV relativeFrom="paragraph">
                  <wp:posOffset>57150</wp:posOffset>
                </wp:positionV>
                <wp:extent cx="901700" cy="2025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5.95pt;mso-wrap-distance-left:9pt;mso-wrap-distance-right:9pt;mso-wrap-distance-top:0pt;mso-wrap-distance-bottom:0pt;margin-top:4.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: módulo de elasticidad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: ângulo de torção por unidade de comprimento do eix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24"/>
          <w:szCs w:val="24"/>
        </w:rPr>
        <w:tab/>
        <w:t>I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: momento polar de inércia da secção transvers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Conforme podemos observar na figura abaixo, o valor de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 xml:space="preserve"> será o quociente do ângulo de torção total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pelo comprimento do eixo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rFonts w:eastAsia="Standout" w:cs="Standout" w:ascii="Standout" w:hAnsi="Standout"/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9">
            <wp:simplePos x="0" y="0"/>
            <wp:positionH relativeFrom="page">
              <wp:posOffset>1101725</wp:posOffset>
            </wp:positionH>
            <wp:positionV relativeFrom="paragraph">
              <wp:posOffset>27940</wp:posOffset>
            </wp:positionV>
            <wp:extent cx="3584575" cy="2688590"/>
            <wp:effectExtent l="0" t="0" r="0" b="0"/>
            <wp:wrapSquare wrapText="larges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e>
          <m:e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Esquema de funcionamento do dinamômetro de tor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 leitura do </w:t>
      </w:r>
      <w:r>
        <w:rPr>
          <w:rFonts w:eastAsia="Symbol" w:cs="Symbol" w:ascii="Symbol" w:hAnsi="Symbol"/>
          <w:sz w:val="24"/>
          <w:szCs w:val="24"/>
        </w:rPr>
        <w:t></w:t>
      </w:r>
      <w:r>
        <w:rPr>
          <w:sz w:val="24"/>
          <w:szCs w:val="24"/>
        </w:rPr>
        <w:t xml:space="preserve">feita no disco de acrílico graduado é transformada diretamente em momento torçor , através do gráfico de calibração do dinamômetro (representado a seguir) em função do tamanho da barra, no nosso caso 5 kgf.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8145</wp:posOffset>
                </wp:positionH>
                <wp:positionV relativeFrom="paragraph">
                  <wp:posOffset>-93980</wp:posOffset>
                </wp:positionV>
                <wp:extent cx="2543175" cy="24574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005" w:dyaOrig="387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00.25pt;height:193.5pt" filled="f" o:ole="">
                                  <v:imagedata r:id="rId4" o:title=""/>
                                </v:shape>
                                <o:OLEObject Type="Embed" ProgID="" ShapeID="ole_rId3" DrawAspect="Content" ObjectID="_142928048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93.5pt;mso-wrap-distance-left:9pt;mso-wrap-distance-right:9pt;mso-wrap-distance-top:0pt;mso-wrap-distance-bottom:0pt;margin-top:-7.4pt;mso-position-vertical-relative:text;margin-left:3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005" w:dyaOrig="387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00.25pt;height:193.5pt" filled="f" o:ole="">
                            <v:imagedata r:id="rId6" o:title=""/>
                          </v:shape>
                          <o:OLEObject Type="Embed" ProgID="" ShapeID="ole_rId5" DrawAspect="Content" ObjectID="_1075214801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33985</wp:posOffset>
                </wp:positionH>
                <wp:positionV relativeFrom="paragraph">
                  <wp:posOffset>104140</wp:posOffset>
                </wp:positionV>
                <wp:extent cx="3018155" cy="366395"/>
                <wp:effectExtent l="0" t="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Gráfico de calibração do dinamômetro de torção para uma barra de 5 kgf.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0.55pt;margin-top:8.2pt;width:23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" w:hAnsi="Arial" w:eastAsia="Arial" w:cs="Arial"/>
                          <w:color w:val="auto"/>
                          <w:lang w:val="pt-BR"/>
                        </w:rPr>
                        <w:t>Gráfico de calibração do dinamômetro de torção para uma barra de 5 kgf.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De posse dos valores da P</w:t>
      </w:r>
      <w:r>
        <w:rPr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®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e da P</w:t>
      </w:r>
      <w:r>
        <w:rPr>
          <w:sz w:val="24"/>
          <w:szCs w:val="24"/>
          <w:vertAlign w:val="subscript"/>
        </w:rPr>
        <w:t>b</w:t>
      </w:r>
      <w:r>
        <w:rPr>
          <w:rFonts w:eastAsia="Symbol" w:cs="Symbol" w:ascii="Symbol" w:hAnsi="Symbol"/>
          <w:sz w:val="24"/>
          <w:szCs w:val="24"/>
          <w:vertAlign w:val="subscript"/>
        </w:rPr>
        <w:t>®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podemos calcular o rendimento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387725</wp:posOffset>
                </wp:positionH>
                <wp:positionV relativeFrom="paragraph">
                  <wp:posOffset>635</wp:posOffset>
                </wp:positionV>
                <wp:extent cx="622300" cy="42672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3.6pt;mso-wrap-distance-left:9pt;mso-wrap-distance-right:9pt;mso-wrap-distance-top:0pt;mso-wrap-distance-bottom:0pt;margin-top:0pt;mso-position-vertical:top;mso-position-vertical-relative:text;margin-left:2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II. Esquema da Instalação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A experiência foi realizada utilizando-se o equipamento demonstrado na figura abaixo. </w:t>
      </w:r>
    </w:p>
    <w:p>
      <w:pPr>
        <w:pStyle w:val="Normal"/>
        <w:jc w:val="both"/>
        <w:rPr/>
      </w:pPr>
      <w:r>
        <w:rPr/>
        <w:drawing>
          <wp:anchor behindDoc="0" distT="0" distB="0" distL="0" distR="114300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172460" cy="2595880"/>
            <wp:effectExtent l="0" t="0" r="0" b="0"/>
            <wp:wrapSquare wrapText="largest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/>
        <w:t>Cronôme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/>
        <w:t>Registro tipo gave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/>
        <w:t>Manôme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/>
        <w:t>Vacuôme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/>
        <w:t>Bomb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/>
        <w:t>Espelh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/>
        <w:t>Observad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/>
        <w:t>Lâmpa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/>
        <w:t>Mot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Válvula de p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V. Descrição da Experiência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brimos o registro de gaveta situado entre a bomba e o tanque, ligamos o motor e esperamos algum tempo até que o bombeamento de água entrasse em regime permanente. Atingida esta condição, esvaziamos o tanque abrindo o ralo no fundo do mesmo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Enquanto isso, regulamos a abertura do registro para conseguir um valor pré-determinado de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. Est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é lido no espelho, que reflete o disco de acrílico sendo iluminado por uma lâmpada, conforme o esquema da instalação mostrado acim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o fim do esvaziamento do tanque, fechamos o ralo e começamos simultaneamente a cronometragem. Lemos os valores do vacuômetro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e do manômetro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, e esperamos que o volume no tanque atingisse um valor pré-determinado. Com estes dados calculamos a vazão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(dividindo o volume pelo tempo cronometrado), o momento torçor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, através do gráfico de calibração do dinamômetro, e as potências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®</w:t>
      </w:r>
      <w:r>
        <w:rPr>
          <w:i/>
          <w:iCs/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b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®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Este procedimento foi repetido nove vezes, para diferentes valores de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 Para cada repetição conseguimos novos valores das grandezas acima mencionadas. Estes valores estão tabelados na seção segui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. Coleta de Dados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017270</wp:posOffset>
                </wp:positionH>
                <wp:positionV relativeFrom="paragraph">
                  <wp:posOffset>189865</wp:posOffset>
                </wp:positionV>
                <wp:extent cx="5941695" cy="311658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311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726"/>
                              <w:gridCol w:w="567"/>
                              <w:gridCol w:w="850"/>
                              <w:gridCol w:w="694"/>
                              <w:gridCol w:w="693"/>
                              <w:gridCol w:w="694"/>
                              <w:gridCol w:w="971"/>
                              <w:gridCol w:w="972"/>
                              <w:gridCol w:w="832"/>
                              <w:gridCol w:w="833"/>
                              <w:gridCol w:w="974"/>
                            </w:tblGrid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tos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l [l]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 [s]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Q . 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s]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kgf.m]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</w:rPr>
                                    <w:t>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[CV]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</w:rPr>
                                    <w:t>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CV]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%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6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31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6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4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.6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656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15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9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.55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8.0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55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98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05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.7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.306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44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821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79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3.39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33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64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69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6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5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.62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231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48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48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12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32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31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9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69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913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00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1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3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.0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65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65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62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3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245.4pt;mso-wrap-distance-left:9pt;mso-wrap-distance-right:9pt;mso-wrap-distance-top:0pt;mso-wrap-distance-bottom:0pt;margin-top:14.95pt;mso-position-vertical-relative:text;margin-left:80.1pt;mso-position-horizontal-relative:page">
                <v:fill opacity="0f"/>
                <v:textbox inset="0in,0in,0in,0in">
                  <w:txbxContent>
                    <w:tbl>
                      <w:tblPr>
                        <w:tblW w:w="93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  <w:gridCol w:w="726"/>
                        <w:gridCol w:w="567"/>
                        <w:gridCol w:w="850"/>
                        <w:gridCol w:w="694"/>
                        <w:gridCol w:w="693"/>
                        <w:gridCol w:w="694"/>
                        <w:gridCol w:w="971"/>
                        <w:gridCol w:w="972"/>
                        <w:gridCol w:w="832"/>
                        <w:gridCol w:w="833"/>
                        <w:gridCol w:w="974"/>
                      </w:tblGrid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tos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l [l]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 [s]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 . 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s]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kgf.m]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</w:rPr>
                              <w:t>®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b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[CV]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</w:rPr>
                              <w:t>®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CV]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%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62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31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6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4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.6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656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15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9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.55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8.0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55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987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05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.7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.306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44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821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79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8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3.39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33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64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69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6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5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.62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231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48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48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12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32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31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9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69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913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006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1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3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.0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65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65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62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3.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ores utilizados durante o experimen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rotação do motor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 = 1120 rp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diferença de altura entre os manômetros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z =  0.15 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so específico da águ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</w:rPr>
        <w:t xml:space="preserve"> = 103 kgf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mallCap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25425</wp:posOffset>
                </wp:positionH>
                <wp:positionV relativeFrom="paragraph">
                  <wp:posOffset>734695</wp:posOffset>
                </wp:positionV>
                <wp:extent cx="73215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ndi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75pt;margin-top:57.85pt;width:57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ndimen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pt-BR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mallCaps/>
          <w:sz w:val="24"/>
          <w:szCs w:val="24"/>
        </w:rPr>
        <w:t>Gráfic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464945</wp:posOffset>
                </wp:positionH>
                <wp:positionV relativeFrom="paragraph">
                  <wp:posOffset>182245</wp:posOffset>
                </wp:positionV>
                <wp:extent cx="4972050" cy="3190875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319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830" w:dyaOrig="502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91.5pt;height:251.25pt" filled="f" o:ole="">
                                  <v:imagedata r:id="rId9" o:title=""/>
                                </v:shape>
                                <o:OLEObject Type="Embed" ProgID="" ShapeID="ole_rId8" DrawAspect="Content" ObjectID="_198926813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251.25pt;mso-wrap-distance-left:9pt;mso-wrap-distance-right:9pt;mso-wrap-distance-top:0pt;mso-wrap-distance-bottom:0pt;margin-top:14.35pt;mso-position-vertical-relative:text;margin-left:11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shape id="shape_0" stroked="f" o:allowincell="f" style="position:absolute;margin-left:331.2pt;margin-top:43.45pt;width:28.8pt;height:28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7830" w:dyaOrig="502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91.5pt;height:251.25pt" filled="f" o:ole="">
                            <v:imagedata r:id="rId11" o:title=""/>
                          </v:shape>
                          <o:OLEObject Type="Embed" ProgID="" ShapeID="ole_rId10" DrawAspect="Content" ObjectID="_1673066528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206240</wp:posOffset>
                </wp:positionH>
                <wp:positionV relativeFrom="paragraph">
                  <wp:posOffset>551815</wp:posOffset>
                </wp:positionV>
                <wp:extent cx="366395" cy="366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.2pt;margin-top:43.4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Symbol" w:hAnsi="Symbol" w:eastAsia="Symbol" w:cs="Symbol"/>
                          <w:color w:val="auto"/>
                          <w:lang w:val="pt-BR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II. Comentários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sectPr>
      <w:type w:val="nextPage"/>
      <w:pgSz w:w="11906" w:h="16838"/>
      <w:pgMar w:left="1797" w:right="146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ndout"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12:35:00Z</dcterms:created>
  <dc:creator>******</dc:creator>
  <dc:description/>
  <dc:language>en-US</dc:language>
  <cp:lastModifiedBy>******</cp:lastModifiedBy>
  <dcterms:modified xsi:type="dcterms:W3CDTF">1997-06-23T11:49:00Z</dcterms:modified>
  <cp:revision>3</cp:revision>
  <dc:subject/>
  <dc:title>I</dc:title>
</cp:coreProperties>
</file>