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6"/>
        <w:jc w:val="both"/>
        <w:rPr/>
      </w:pPr>
      <w:r>
        <w:rPr>
          <w:b/>
          <w:bCs/>
          <w:sz w:val="24"/>
          <w:szCs w:val="24"/>
          <w:u w:val="single"/>
        </w:rPr>
        <w:t>3 ESQUEMA DA INSTALA‚ÌO</w:t>
      </w:r>
      <w:r>
        <w:rPr>
          <w:b/>
          <w:bCs/>
          <w:u w:val="single"/>
        </w:rPr>
        <w:t xml:space="preserve"> 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172075" cy="321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- balança : marca Filizola capacidade 250 kgf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B - balança : marca Filizola escala 0 a 5 kgf ( máximo de 15 kgf )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C - motor    : marca Arno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tipo C 4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potência de placa 3HP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rotação de placa 1725 rpm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 - bomba   : marca Hero tipo S.E.R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tamanho 132 E 3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4"/>
          <w:szCs w:val="24"/>
        </w:rPr>
        <w:tab/>
        <w:tab/>
        <w:t xml:space="preserve">     n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40 er 1193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 - válvula de pé com crivo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F - registro para regulagem de vazão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G - vacuômetro : marca Schaffer Rudenberg - escala 0 a 76 cm Hg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H - manômetro : marca Haenni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2-11-25T15:42:00Z</dcterms:created>
  <dc:creator>CPqDCC</dc:creator>
  <dc:description/>
  <dc:language>en-US</dc:language>
  <cp:lastModifiedBy>Centro Acadêmico Mecânica</cp:lastModifiedBy>
  <cp:lastPrinted>1992-11-25T13:26:00Z</cp:lastPrinted>
  <dcterms:modified xsi:type="dcterms:W3CDTF">1997-06-23T11:59:00Z</dcterms:modified>
  <cp:revision>6</cp:revision>
  <dc:subject/>
  <dc:title> </dc:title>
</cp:coreProperties>
</file>