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1 OBJETIVOS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ta experiência tem como objetivo levantar as curvas características de uma bomba auto-escorvante ou regenerativa.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2 RESUMO TEÓRICO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A conversão das unidades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>
          <w:rFonts w:eastAsia="Times New Roman" w:cs="Times New Roman" w:ascii="Times New Roman" w:hAnsi="Times New Roman"/>
        </w:rPr>
        <w:t xml:space="preserve">  e 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</w:rPr>
        <w:t xml:space="preserve">, fornecidas, respectivamente , pelo manômetro e vacuômetro, para </w:t>
      </w:r>
      <w:r>
        <w:rPr>
          <w:rFonts w:eastAsia="Times New Roman" w:cs="Times New Roman" w:ascii="Times New Roman" w:hAnsi="Times New Roman"/>
          <w:i/>
          <w:iCs/>
        </w:rPr>
        <w:t xml:space="preserve">mca - </w:t>
      </w:r>
      <w:r>
        <w:rPr>
          <w:rFonts w:eastAsia="Times New Roman" w:cs="Times New Roman" w:ascii="Times New Roman" w:hAnsi="Times New Roman"/>
        </w:rPr>
        <w:t>metros de coluna d’‡gua - obedecem às seguintes rela›es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1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>
          <w:rFonts w:eastAsia="Times New Roman" w:cs="Times New Roman" w:ascii="Times New Roman" w:hAnsi="Times New Roman"/>
        </w:rPr>
        <w:t xml:space="preserve">   =  0,13mca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1 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</w:rPr>
        <w:t xml:space="preserve">   =   10^5 Pa  =  10mca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>Para o cálculo da altura manomŽtrica considerou-se que as velocidades de suc‹o na secção do vacu™metro e na do man™metro eram iguais. Assim, a altura manomŽtrica Ž obtida atravŽs da equa‹o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H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onde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 se refere ˆ leitura do vacu™metro,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 a leitura do man™metro e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</m:oMath>
      <w:r>
        <w:rPr>
          <w:rFonts w:eastAsia="Times New Roman" w:cs="Times New Roman" w:ascii="Times New Roman" w:hAnsi="Times New Roman"/>
        </w:rPr>
        <w:t xml:space="preserve">  a diferena de cota entre o man™metro e o vacu™metro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vaz‹o em volume Ž dado pela raz‹o entre o volume de ‡gua bombeado e o intervalo de tempo correspondente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lum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empo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A velocidade angular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</w:rPr>
        <w:t xml:space="preserve"> Ž  calculado por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onde a rota‹o Ž dada em rpm e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</w:rPr>
        <w:t xml:space="preserve"> obtido em rad/s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A potncia da bomba para o fluido 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 (CV) Ž dado por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</m:oMath>
      </m:oMathPara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de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(kgf/dm^3) é o peso específico da água, Q (l/s) a vazão e H (m) a altura manométrica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A potncia do motor para a bomba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( CV) Ž dado por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</m:oMath>
      </m:oMathPara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onde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( kgf*m) é o momento torçor no eixo da bomba e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</w:rPr>
        <w:t>(rad/s) a rotação do motor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momento torçor é medido através da carcaça oscilante do motor, multiplicando a força lida na balança  pelo braço de alavanca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rendimento da bomba pode ser calculado por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tnci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mb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tnci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tor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4 DESCRI‚ÌO DO TESTE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>A coleta de dados consistiu em medir, para uma determinada vaz‹o, a press‹o na entrada da bomba atravŽs do vacu™metro e na sa’da, atravŽs do man™metro. Mediu-se também o peso fornecido pela balança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a esse procedimento, inicialmente com o registro gaveta totalmente aberto, anotou-se as medi›es oferecidas pelo man™metro, vacu™metro e pela balança. A partir da leitura da balança e da tara na mesma, pode-se determinar a força que a carcaça do motor exercia no apoio. O volume de água bombeado foi obtido a partir da sua massa, fornecida pela balança. 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ito essas medi›es, diminuiu-se a vaz‹o e foi seguido o mesmo procedimento anterior. Isso foi repetido para outras vaz›es menores, atŽ que o registro ficasse totalmente fechado. Ao final da coleta de dados, foram aferidas 10 vaz›es diferentes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5 DADOS COLETADOS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 dados coletados e os resultados calculados encontram-se nas tabelas 1 e 2 respectivamente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diferença de cota entre o manômetro e o vacuômetro é de 0.5 m, a rotação da bomba foi de 1725 rpm , a tara da balança foi de 1.2 kgf e o braço de alavanca 0,55 m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ela 1: dados coletados.</w:t>
      </w:r>
    </w:p>
    <w:tbl>
      <w:tblPr>
        <w:tblW w:w="7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590"/>
        <w:gridCol w:w="1245"/>
        <w:gridCol w:w="765"/>
        <w:gridCol w:w="540"/>
        <w:gridCol w:w="660"/>
        <w:gridCol w:w="1275"/>
      </w:tblGrid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gim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 (kgf/cm^2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(cmHg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r-Z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ol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Peso (kgf)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5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5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5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5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5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ela 2: resultados calculados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4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63"/>
        <w:gridCol w:w="1258"/>
        <w:gridCol w:w="1093"/>
        <w:gridCol w:w="1198"/>
        <w:gridCol w:w="793"/>
        <w:gridCol w:w="763"/>
        <w:gridCol w:w="793"/>
        <w:gridCol w:w="1288"/>
      </w:tblGrid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1=B1-T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f=F1*b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 (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-b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b-f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ndiento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kgf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kgf*m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^3/s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v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v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114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5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9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72%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5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109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69%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8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10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60%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1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9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7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01%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87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9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56%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6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77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66%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73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87%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2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64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0%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57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8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9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80%</w:t>
            </w:r>
          </w:p>
        </w:tc>
      </w:tr>
      <w:tr>
        <w:trPr>
          <w:trHeight w:val="25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9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0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2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%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otação do motor foi de 181 rad/s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6 GRçFICOS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As curvas relativas à altura manométrica em função da vazão H=f(Q), à potência fornecida pelo motor em função da vazão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=f(Q)  ao rendimento da bomba em função da vazão </w:t>
      </w:r>
      <w:r>
        <w:rPr>
          <w:rFonts w:eastAsia="Symbol" w:cs="Symbol" w:ascii="Symbol" w:hAnsi="Symbol"/>
        </w:rPr>
        <w:t>h</w:t>
      </w:r>
      <w:r>
        <w:rPr>
          <w:rFonts w:eastAsia="Times New Roman" w:cs="Times New Roman" w:ascii="Times New Roman" w:hAnsi="Times New Roman"/>
        </w:rPr>
        <w:t>=f(Q) encontra-se no gráfico a seguir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7 CONCLUSÕES</w:t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 análise dos gráficos verificou-se um baixo rendimento da bomba com relação à potência fornecida pelo motor. Esse rendimento teve como valor máximo de 29%. Com relação à potência fornecida pelo motor verificou-se que ela decresce com o aumento da vazão, tendo portanto um comportamento da bomba centrífuga radial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>Uma observação com relação à construção do gráfico é que a potência fornecida pelo motor está multiplicada por 10. Isso foi feito apenas para se ter uma melhor visualização do seu comportamento com relação à vazão.</w:t>
      </w:r>
    </w:p>
    <w:sectPr>
      <w:type w:val="nextPage"/>
      <w:pgSz w:w="11906" w:h="16820"/>
      <w:pgMar w:left="1800" w:right="180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25T13:23:00Z</cp:lastPrinted>
  <cp:revision>0</cp:revision>
  <dc:subject/>
  <dc:title/>
</cp:coreProperties>
</file>