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6183630" cy="10348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34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40"/>
                                <w:szCs w:val="40"/>
                              </w:rPr>
                              <w:t xml:space="preserve">ESCOLA POLITÉCN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40"/>
                                <w:szCs w:val="40"/>
                              </w:rPr>
                              <w:t>DA UNIVERSIDADE DE SÃO PAU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36"/>
                                <w:szCs w:val="36"/>
                              </w:rPr>
                              <w:t>PMC-434   LABORATÓRIO DE MÁQUINAS HIDRÁU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44"/>
                                <w:szCs w:val="44"/>
                              </w:rPr>
                              <w:t>EXPERIÊNCIA N</w: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</w:rPr>
                              <w:t>°</w:t>
                            </w:r>
                            <w:r>
                              <w:rPr>
                                <w:rFonts w:eastAsia="Technical" w:cs="Technical" w:ascii="Technical" w:hAnsi="Technical"/>
                                <w:sz w:val="44"/>
                                <w:szCs w:val="44"/>
                              </w:rPr>
                              <w:t>: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>TÍTULO: ANÁLISE DE SEMELHANÇA EM BOMBAS CENTRÍFUGAS RADI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 xml:space="preserve">ALUNO: </w:t>
                            </w:r>
                            <w:r>
                              <w:rPr>
                                <w:rFonts w:eastAsia="Technical" w:cs="Technical" w:ascii="Technical" w:hAnsi="Technical"/>
                                <w:caps/>
                                <w:sz w:val="28"/>
                                <w:szCs w:val="28"/>
                              </w:rPr>
                              <w:t>Gianfranco  ceccol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°</w:t>
                            </w: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 xml:space="preserve"> USP: 38476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>DATA: 29.10.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>PROF. ENG. SÉRGIO ROBERTO CEC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°</w:t>
                            </w: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  <w:t xml:space="preserve"> SEMESTRE - 19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6.9pt;height:814.85pt;mso-wrap-distance-left:0pt;mso-wrap-distance-right:9.05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echnical" w:hAnsi="Technical" w:eastAsia="Technical" w:cs="Technic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16.65pt;margin-top:15.35pt;width:95.75pt;height:25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chnical" w:hAnsi="Technical" w:eastAsia="Technical" w:cs="Technical"/>
                                      <w:color w:val="auto"/>
                                      <w:lang w:val="pt-BR"/>
                                    </w:rPr>
                                    <w:t>Turma 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chnical" w:hAnsi="Technical" w:eastAsia="Technical" w:cs="Technical"/>
                                      <w:color w:val="auto"/>
                                      <w:lang w:val="pt-BR"/>
                                    </w:rPr>
                                    <w:t>: 44-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40"/>
                          <w:szCs w:val="40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40"/>
                          <w:szCs w:val="40"/>
                        </w:rPr>
                        <w:t xml:space="preserve">ESCOLA POLITÉCN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40"/>
                          <w:szCs w:val="40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40"/>
                          <w:szCs w:val="40"/>
                        </w:rPr>
                        <w:t>DA UNIVERSIDADE DE SÃO PAU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36"/>
                          <w:szCs w:val="36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36"/>
                          <w:szCs w:val="36"/>
                        </w:rPr>
                        <w:t>PMC-434   LABORATÓRIO DE MÁQUINAS HIDRÁULICAS</w:t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echnical" w:cs="Technical" w:ascii="Technical" w:hAnsi="Technical"/>
                          <w:sz w:val="44"/>
                          <w:szCs w:val="44"/>
                        </w:rPr>
                        <w:t>EXPERIÊNCIA N</w:t>
                      </w: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</w:rPr>
                        <w:t>°</w:t>
                      </w:r>
                      <w:r>
                        <w:rPr>
                          <w:rFonts w:eastAsia="Technical" w:cs="Technical" w:ascii="Technical" w:hAnsi="Technical"/>
                          <w:sz w:val="44"/>
                          <w:szCs w:val="44"/>
                        </w:rPr>
                        <w:t>: 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>TÍTULO: ANÁLISE DE SEMELHANÇA EM BOMBAS CENTRÍFUGAS RADIAIS</w:t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 xml:space="preserve">ALUNO: </w:t>
                      </w:r>
                      <w:r>
                        <w:rPr>
                          <w:rFonts w:eastAsia="Technical" w:cs="Technical" w:ascii="Technical" w:hAnsi="Technical"/>
                          <w:caps/>
                          <w:sz w:val="28"/>
                          <w:szCs w:val="28"/>
                        </w:rPr>
                        <w:t>Gianfranco  ceccolini</w:t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°</w:t>
                      </w: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 xml:space="preserve"> USP: 3847613</w:t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>DATA: 29.10.97</w:t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>PROF. ENG. SÉRGIO ROBERTO CECC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°</w:t>
                      </w: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  <w:t xml:space="preserve"> SEMESTRE - 1997</w:t>
                      </w:r>
                    </w:p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194945</wp:posOffset>
                </wp:positionV>
                <wp:extent cx="1216660" cy="327025"/>
                <wp:effectExtent l="6350" t="6350" r="6350" b="1225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800" cy="32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chnical" w:hAnsi="Technical" w:eastAsia="Technical" w:cs="Technical"/>
                                <w:color w:val="auto"/>
                                <w:lang w:val="pt-BR"/>
                              </w:rPr>
                              <w:t>Turma 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chnical" w:hAnsi="Technical" w:eastAsia="Technical" w:cs="Technical"/>
                                <w:color w:val="auto"/>
                                <w:lang w:val="pt-BR"/>
                              </w:rPr>
                              <w:t>: 44-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5.35pt;width:95.75pt;height:2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chnical" w:hAnsi="Technical" w:eastAsia="Technical" w:cs="Technical"/>
                          <w:color w:val="auto"/>
                          <w:lang w:val="pt-BR"/>
                        </w:rPr>
                        <w:t>Turma 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t-BR"/>
                        </w:rPr>
                        <w:t>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echnical" w:hAnsi="Technical" w:eastAsia="Technical" w:cs="Technical"/>
                          <w:color w:val="auto"/>
                          <w:lang w:val="pt-BR"/>
                        </w:rPr>
                        <w:t>: 44-B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31:00Z</dcterms:created>
  <dc:creator>Centro Acadêmico Mecânica</dc:creator>
  <dc:description/>
  <dc:language>en-US</dc:language>
  <cp:lastModifiedBy>Centro Acadêmico Mecânica</cp:lastModifiedBy>
  <cp:lastPrinted>1997-10-29T14:36:00Z</cp:lastPrinted>
  <dcterms:modified xsi:type="dcterms:W3CDTF">1997-10-29T16:36:00Z</dcterms:modified>
  <cp:revision>2</cp:revision>
  <dc:subject/>
  <dc:title>Turma n°: 44-B</dc:title>
</cp:coreProperties>
</file>