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- OBJETIVOS</w:t>
      </w:r>
    </w:p>
    <w:p>
      <w:pPr>
        <w:pStyle w:val="Normal"/>
        <w:ind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O objetivo da experiência é o levantamento das curvas características de uma bomba centrífuga radial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O levantamento foi feito utilizando-se uma instalação composta pela bomba cujas curvas características deviam ser levantadas e por um dinamômetro de torção, instalado entre a bomba e o motor. O dinamômetro permite a medição do torque transmitido e portanto a potência efetivamente fornecida à bomba pelo motor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 curvas características são as seguintes : </w:t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altura manométrica versus vazão (Hm x Q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tência fornecida do motor à bomba (N</w:t>
      </w:r>
      <w:r>
        <w:rPr/>
        <w:t>m</w:t>
      </w:r>
      <w:r>
        <w:rPr>
          <w:rFonts w:eastAsia="Symbol" w:cs="Symbol" w:ascii="Symbol" w:hAnsi="Symbol"/>
        </w:rPr>
        <w:t>®</w:t>
      </w:r>
      <w:r>
        <w:rPr/>
        <w:t>b</w:t>
      </w:r>
      <w:r>
        <w:rPr>
          <w:sz w:val="28"/>
          <w:szCs w:val="28"/>
        </w:rPr>
        <w:t xml:space="preserve"> x Q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rendimento versus vazão (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x Q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-ESQUEMA DA INSTALAÇÃ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object w:dxaOrig="961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pt;height:365.25pt" filled="f" o:ole="">
            <v:imagedata r:id="rId3" o:title=""/>
          </v:shape>
          <o:OLEObject Type="Embed" ProgID="" ShapeID="ole_rId2" DrawAspect="Content" ObjectID="_913894717" r:id="rId2"/>
        </w:objec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Dados da instalação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Motor Westinghouse, 10 CV,1120rpm, 220V, 3 fase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Bomba Gasmotorenfabrik Deutz, centrífuga radial, com rotor de dupla entrad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Manômet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Vacuômet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Tacômet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Cronômet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702" w:hanging="851"/>
        <w:jc w:val="both"/>
        <w:rPr>
          <w:sz w:val="28"/>
          <w:szCs w:val="28"/>
        </w:rPr>
      </w:pPr>
      <w:r>
        <w:rPr>
          <w:sz w:val="28"/>
          <w:szCs w:val="28"/>
        </w:rPr>
        <w:t>Dinamômetro de torção Amsler montado com barra de torção de 5 kg.m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-Introdução Teórica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ndo  P</w:t>
      </w:r>
      <w:r>
        <w:rPr/>
        <w:t>b</w:t>
      </w:r>
      <w:r>
        <w:rPr>
          <w:rFonts w:eastAsia="Symbol" w:cs="Symbol" w:ascii="Symbol" w:hAnsi="Symbol"/>
        </w:rPr>
        <w:t>®</w:t>
      </w:r>
      <w:r>
        <w:rPr/>
        <w:t xml:space="preserve">f </w:t>
      </w:r>
      <w:r>
        <w:rPr>
          <w:sz w:val="28"/>
          <w:szCs w:val="28"/>
        </w:rPr>
        <w:t xml:space="preserve"> a potência que a bomba fornece ao fluido e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P</w:t>
      </w:r>
      <w:r>
        <w:rPr/>
        <w:t>m</w:t>
      </w:r>
      <w:r>
        <w:rPr>
          <w:rFonts w:eastAsia="Symbol" w:cs="Symbol" w:ascii="Symbol" w:hAnsi="Symbol"/>
        </w:rPr>
        <w:t>®</w:t>
      </w:r>
      <w:r>
        <w:rPr/>
        <w:t>b</w:t>
      </w:r>
      <w:r>
        <w:rPr>
          <w:sz w:val="28"/>
          <w:szCs w:val="28"/>
        </w:rPr>
        <w:t xml:space="preserve"> a potência que o motor fornece a bomba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temos que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/>
        <w:t>b</w:t>
      </w:r>
      <w:r>
        <w:rPr>
          <w:rFonts w:eastAsia="Symbol" w:cs="Symbol" w:ascii="Symbol" w:hAnsi="Symbol"/>
        </w:rPr>
        <w:t>®</w:t>
      </w:r>
      <w:r>
        <w:rPr/>
        <w:t xml:space="preserve">f 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28"/>
          <w:szCs w:val="28"/>
          <w:u w:val="single"/>
        </w:rPr>
        <w:t xml:space="preserve"> Q H  </w:t>
      </w:r>
      <w:r>
        <w:rPr>
          <w:sz w:val="28"/>
          <w:szCs w:val="28"/>
        </w:rPr>
        <w:t xml:space="preserve">   (cv)              e         P</w:t>
      </w:r>
      <w:r>
        <w:rPr/>
        <w:t>m</w:t>
      </w:r>
      <w:r>
        <w:rPr>
          <w:rFonts w:eastAsia="Symbol" w:cs="Symbol" w:ascii="Symbol" w:hAnsi="Symbol"/>
        </w:rPr>
        <w:t>®</w:t>
      </w:r>
      <w:r>
        <w:rPr/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M</w:t>
      </w:r>
      <w:r>
        <w:rPr>
          <w:u w:val="single"/>
        </w:rPr>
        <w:t xml:space="preserve">t </w:t>
      </w:r>
      <w:r>
        <w:rPr>
          <w:rFonts w:eastAsia="Symbol" w:cs="Symbol" w:ascii="Symbol" w:hAnsi="Symbol"/>
          <w:sz w:val="28"/>
          <w:szCs w:val="28"/>
          <w:u w:val="single"/>
        </w:rPr>
        <w:t>w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(cv) ,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75                                                     75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nde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 : peso específico do fluido   (Kgf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Q : vazão (volume/unidade de tempo)   (l/s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 : diferença de cota entre o manômetro e o vacuômetro  (m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H = H</w:t>
      </w:r>
      <w:r>
        <w:rPr/>
        <w:t>r</w:t>
      </w:r>
      <w:r>
        <w:rPr>
          <w:sz w:val="28"/>
          <w:szCs w:val="28"/>
        </w:rPr>
        <w:t xml:space="preserve"> - H</w:t>
      </w:r>
      <w:r>
        <w:rPr>
          <w:sz w:val="24"/>
          <w:szCs w:val="24"/>
        </w:rPr>
        <w:t>s</w:t>
      </w:r>
      <w:r>
        <w:rPr>
          <w:sz w:val="28"/>
          <w:szCs w:val="28"/>
        </w:rPr>
        <w:t xml:space="preserve"> , onde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H</w:t>
      </w:r>
      <w:r>
        <w:rPr>
          <w:sz w:val="24"/>
          <w:szCs w:val="24"/>
        </w:rPr>
        <w:t xml:space="preserve">s </w:t>
      </w:r>
      <w:r>
        <w:rPr>
          <w:sz w:val="28"/>
          <w:szCs w:val="28"/>
        </w:rPr>
        <w:t>: leitura no vacuômetro (m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H</w:t>
      </w:r>
      <w:r>
        <w:rPr/>
        <w:t>r</w:t>
      </w:r>
      <w:r>
        <w:rPr>
          <w:sz w:val="28"/>
          <w:szCs w:val="28"/>
        </w:rPr>
        <w:t xml:space="preserve"> : leitura no manômetro  (m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</w:t>
      </w:r>
      <w:r>
        <w:rPr/>
        <w:t xml:space="preserve">t </w:t>
      </w:r>
      <w:r>
        <w:rPr>
          <w:sz w:val="28"/>
          <w:szCs w:val="28"/>
        </w:rPr>
        <w:t>: momento torçor no eixo da bomba (via dinamômetro) (Kgf.m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: rotação do motor em rad/s , onde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</w:t>
      </w:r>
      <w:r>
        <w:rPr>
          <w:rFonts w:eastAsia="Symbol" w:cs="Symbol" w:ascii="Symbol" w:hAnsi="Symbol"/>
          <w:sz w:val="28"/>
          <w:szCs w:val="28"/>
          <w:u w:val="single"/>
        </w:rPr>
        <w:t>P</w:t>
      </w:r>
      <w:r>
        <w:rPr>
          <w:sz w:val="28"/>
          <w:szCs w:val="28"/>
          <w:u w:val="single"/>
        </w:rPr>
        <w:t xml:space="preserve"> n</w:t>
      </w:r>
      <w:r>
        <w:rPr>
          <w:sz w:val="28"/>
          <w:szCs w:val="28"/>
        </w:rPr>
        <w:t xml:space="preserve">  , sendo n a rotaçã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3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o motor em rpm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emos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851"/>
        <w:jc w:val="both"/>
        <w:rPr>
          <w:u w:val="single"/>
        </w:rPr>
      </w:pPr>
      <w:r>
        <w:rPr>
          <w:sz w:val="28"/>
          <w:szCs w:val="28"/>
        </w:rPr>
        <w:tab/>
        <w:tab/>
        <w:tab/>
        <w:t xml:space="preserve"> H</w:t>
      </w:r>
      <w:r>
        <w:rPr/>
        <w:t>m</w:t>
      </w:r>
      <w:r>
        <w:rPr>
          <w:sz w:val="28"/>
          <w:szCs w:val="28"/>
        </w:rPr>
        <w:t xml:space="preserve"> = H</w:t>
      </w:r>
      <w:r>
        <w:rPr>
          <w:sz w:val="24"/>
          <w:szCs w:val="24"/>
        </w:rPr>
        <w:t xml:space="preserve">s </w:t>
      </w:r>
      <w:r>
        <w:rPr>
          <w:sz w:val="28"/>
          <w:szCs w:val="28"/>
        </w:rPr>
        <w:t>+ H</w:t>
      </w:r>
      <w:r>
        <w:rPr/>
        <w:t xml:space="preserve">r </w:t>
      </w:r>
      <w:r>
        <w:rPr>
          <w:sz w:val="28"/>
          <w:szCs w:val="28"/>
        </w:rPr>
        <w:t xml:space="preserve">+ H +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u w:val="singl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</w:t>
      </w:r>
      <w:r>
        <w:rPr>
          <w:sz w:val="28"/>
          <w:szCs w:val="28"/>
        </w:rPr>
        <w:t>(m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       2 g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ab/>
        <w:tab/>
        <w:t xml:space="preserve"> g : aceleração da gravidade (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Se admitirmos que as leituras no vacuômetro e no manômetro estão            corretas e as velocidades Vr e Vs são iguais, teremos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ab/>
        <w:tab/>
        <w:tab/>
        <w:t>H</w:t>
      </w:r>
      <w:r>
        <w:rPr/>
        <w:t xml:space="preserve">m </w:t>
      </w:r>
      <w:r>
        <w:rPr>
          <w:sz w:val="28"/>
          <w:szCs w:val="28"/>
        </w:rPr>
        <w:t>= H</w:t>
      </w:r>
      <w:r>
        <w:rPr/>
        <w:t>s</w:t>
      </w:r>
      <w:r>
        <w:rPr>
          <w:sz w:val="28"/>
          <w:szCs w:val="28"/>
        </w:rPr>
        <w:t xml:space="preserve"> + H</w:t>
      </w:r>
      <w:r>
        <w:rPr/>
        <w:t xml:space="preserve">r </w:t>
      </w:r>
      <w:r>
        <w:rPr>
          <w:sz w:val="28"/>
          <w:szCs w:val="28"/>
        </w:rPr>
        <w:t>+ H    (m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Teremos que o rendimento da bomba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será dado por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851"/>
        <w:jc w:val="both"/>
        <w:rPr>
          <w:u w:val="single"/>
        </w:rPr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u w:val="single"/>
        </w:rPr>
        <w:t>P</w:t>
      </w:r>
      <w:r>
        <w:rPr>
          <w:u w:val="single"/>
        </w:rPr>
        <w:t>b</w:t>
      </w:r>
      <w:r>
        <w:rPr>
          <w:rFonts w:eastAsia="Symbol" w:cs="Symbol" w:ascii="Symbol" w:hAnsi="Symbol"/>
          <w:u w:val="single"/>
        </w:rPr>
        <w:t>®</w:t>
      </w:r>
      <w:r>
        <w:rPr>
          <w:u w:val="single"/>
        </w:rPr>
        <w:t xml:space="preserve">f  </w:t>
      </w:r>
      <w:r>
        <w:rPr/>
        <w:t xml:space="preserve">       </w:t>
      </w:r>
      <w:r>
        <w:rPr>
          <w:sz w:val="28"/>
          <w:szCs w:val="28"/>
        </w:rPr>
        <w:t>(%)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P</w:t>
      </w:r>
      <w:r>
        <w:rPr/>
        <w:t>m</w:t>
      </w:r>
      <w:r>
        <w:rPr>
          <w:rFonts w:eastAsia="Symbol" w:cs="Symbol" w:ascii="Symbol" w:hAnsi="Symbol"/>
        </w:rPr>
        <w:t>®</w:t>
      </w:r>
      <w:r>
        <w:rPr/>
        <w:t>b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Sobre o dinamômetro de torção, pode-se comentar o seguinte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a torção da barra obedece  a M</w:t>
      </w:r>
      <w:r>
        <w:rPr/>
        <w:t>t</w:t>
      </w:r>
      <w:r>
        <w:rPr>
          <w:sz w:val="28"/>
          <w:szCs w:val="28"/>
        </w:rPr>
        <w:t xml:space="preserve"> = G I</w:t>
      </w:r>
      <w:r>
        <w:rPr/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</w:rPr>
        <w:t>, sendo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</w:t>
      </w:r>
      <w:r>
        <w:rPr/>
        <w:t>t</w:t>
      </w:r>
      <w:r>
        <w:rPr>
          <w:sz w:val="28"/>
          <w:szCs w:val="28"/>
        </w:rPr>
        <w:t xml:space="preserve"> : momento de torção aplicad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G : módulo de elasticidade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</w:t>
      </w:r>
      <w:r>
        <w:rPr/>
        <w:t>m</w:t>
      </w:r>
      <w:r>
        <w:rPr>
          <w:sz w:val="28"/>
          <w:szCs w:val="28"/>
        </w:rPr>
        <w:t xml:space="preserve"> : momento de inércia polar da seção transversal do eixo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</w:rPr>
        <w:t xml:space="preserve"> : ângulo de torção por unidade de comprimento do eix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7785</wp:posOffset>
                </wp:positionH>
                <wp:positionV relativeFrom="paragraph">
                  <wp:posOffset>349885</wp:posOffset>
                </wp:positionV>
                <wp:extent cx="3162935" cy="1800225"/>
                <wp:effectExtent l="12700" t="6350" r="825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960" cy="1800360"/>
                          <a:chOff x="0" y="0"/>
                          <a:chExt cx="3162960" cy="1800360"/>
                        </a:xfrm>
                      </wpg:grpSpPr>
                      <wps:wsp>
                        <wps:cNvSpPr txBox="1"/>
                        <wps:spPr>
                          <a:xfrm>
                            <a:off x="1562040" y="952560"/>
                            <a:ext cx="181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200520"/>
                            <a:ext cx="1911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571680"/>
                            <a:ext cx="114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781200"/>
                            <a:ext cx="181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657360"/>
                            <a:ext cx="267840" cy="4204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9320" y="609480"/>
                            <a:ext cx="20160" cy="201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24160" y="838080"/>
                            <a:ext cx="80028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581040"/>
                            <a:ext cx="695160" cy="52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7640"/>
                            <a:ext cx="230508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5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112392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457280"/>
                            <a:ext cx="248760" cy="5536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custDash>
                              <a:ds d="342857" sp="228571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90680" y="1114560"/>
                            <a:ext cx="923760" cy="68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237960"/>
                            <a:ext cx="100008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485280"/>
                            <a:ext cx="0" cy="9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085760"/>
                            <a:ext cx="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85680"/>
                            <a:ext cx="0" cy="101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760" y="981000"/>
                            <a:ext cx="1428840" cy="51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2486160" cy="89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5pt;margin-top:27.55pt;width:249.05pt;height:141.7pt" coordorigin="2091,551" coordsize="4981,2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1;top:2051;width:28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6;top:867;width:30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1;top:1451;width:18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1781;width:28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2,588" path="m0,583l371,587l371,556l369,526l367,496l363,466l359,437l354,407l347,379l340,351l332,323l323,296l313,270l302,245l291,221l278,198l265,175l251,154l237,134l222,116l206,98l190,82l173,67l155,54l138,42l120,31l101,22l82,15l63,9l44,4l25,1l6,0l0,583e" stroked="t" o:allowincell="f" style="position:absolute;left:6861;top:1586;width:210;height:332;mso-wrap-style:none;v-text-anchor:middle">
                  <v:fill o:detectmouseclick="t" on="false"/>
                  <v:stroke color="black" weight="6480" dashstyle="longdash" joinstyle="round" endcap="flat"/>
                  <w10:wrap type="none"/>
                </v:shape>
                <v:shape id="shape_0" coordsize="28,28" path="m27,27l27,0l26,0l25,0l24,0l23,0l22,0l21,1l20,1l19,1l18,2l17,2l16,2l15,3l14,3l13,4l12,4l12,5l11,5l10,6l9,7l8,8l8,8l7,9l6,10l5,11l5,12l4,12l4,13l3,14l3,15l2,16l2,17l2,18l1,19l1,20l1,21l0,22l0,23l0,24l0,25l0,26l0,27l27,27e" stroked="t" o:allowincell="f" style="position:absolute;left:6846;top:1511;width:15;height:15;mso-wrap-style:none;v-text-anchor:middle">
                  <v:fill o:detectmouseclick="t" on="false"/>
                  <v:stroke color="black" weight="6480" dashstyle="longdash" joinstyle="round" endcap="flat"/>
                  <w10:wrap type="none"/>
                </v:shape>
                <v:line id="shape_0" from="5751,1871" to="7010,2290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5736,1466" to="6830,2290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2106,1571" to="5735,2935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91,551" to="2091,19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01,2321" to="4401,326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346,769" path="m345,0l0,3l1,44l2,83l4,123l8,163l12,202l17,240l23,278l30,315l38,351l47,386l56,420l66,453l77,485l89,515l102,544l115,572l128,598l143,622l158,645l173,666l189,685l205,702l222,717l239,731l256,742l273,751l291,759l309,764l327,767l345,768l345,0e" stroked="t" o:allowincell="f" style="position:absolute;left:4176;top:3281;width:195;height:435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line id="shape_0" from="4281,2306" to="5735,3385" stroked="t" o:allowincell="f" style="position:absolute;flip:x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4161,926" to="5735,1510" stroked="t" o:allowincell="f" style="position:absolute;flip:y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176,1315" to="4176,28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36,2261" to="5736,33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36,686" to="5736,229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56,2096" to="6305,2905" stroked="t" o:allowincell="f" style="position:absolute;flip:x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2091,986" to="6005,239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           </w:t>
      </w:r>
      <w:r>
        <w:rPr>
          <w:sz w:val="28"/>
          <w:szCs w:val="28"/>
        </w:rPr>
        <w:t>ou seja,  M</w:t>
      </w:r>
      <w:r>
        <w:rPr/>
        <w:t>t</w:t>
      </w:r>
      <w:r>
        <w:rPr>
          <w:sz w:val="28"/>
          <w:szCs w:val="28"/>
        </w:rPr>
        <w:t xml:space="preserve"> = F . d     e   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</w:rPr>
        <w:t xml:space="preserve"> =  </w:t>
      </w:r>
      <w:r>
        <w:rPr>
          <w:rFonts w:eastAsia="Symbol" w:cs="Symbol" w:ascii="Symbol" w:hAnsi="Symbol"/>
          <w:sz w:val="28"/>
          <w:szCs w:val="28"/>
        </w:rPr>
        <w:t>f</w:t>
      </w:r>
      <w:r>
        <w:rPr>
          <w:sz w:val="28"/>
          <w:szCs w:val="28"/>
        </w:rPr>
        <w:t xml:space="preserve"> / L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Usando-se o gráfico (em anexo) de calibração do dinamômetro, entra-se com a leitura no disco graduado e obtém-se o momento torçor, considerando o tamanho da barra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- Dados Coletados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 1 - Dados obtidos na experiência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9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1191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cm Hg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ca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kgf/c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ca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l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l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mp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s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itura no disco (x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5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2 - Cálculos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115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mca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l/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D</w:t>
            </w:r>
            <w:r>
              <w:rPr>
                <w:b/>
                <w:bCs/>
                <w:sz w:val="28"/>
                <w:szCs w:val="28"/>
              </w:rPr>
              <w:t>=9,8-x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kgf.m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®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V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 b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®</w:t>
            </w:r>
            <w:r>
              <w:rPr>
                <w:b/>
                <w:bCs/>
                <w:sz w:val="28"/>
                <w:szCs w:val="28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V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09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8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9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6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9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0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 - Gráfico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/>
        <w:object w:dxaOrig="8205" w:dyaOrig="5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0.25pt;height:290.25pt" filled="f" o:ole="">
            <v:imagedata r:id="rId5" o:title=""/>
          </v:shape>
          <o:OLEObject Type="Embed" ProgID="" ShapeID="ole_rId4" DrawAspect="Content" ObjectID="_1103968957" r:id="rId4"/>
        </w:object>
      </w:r>
      <w:r>
        <w:br w:type="page"/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 - Comentários/Conclusões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través dos cálculos executados com os dados lançados na tabela, obteve-se três curvas: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altura manométrica versus vazã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potência do motor à bomba versus vazã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rendimento versus vazã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alisando-se o gráfico obtido, conclui-se que existiu um comportamento das curvas semelhante ao esperado pelos dados teóricos disponíveis, o que confirma sua veracidade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Observa-se um pico de rendimento na região que compreende vazões de 17 a 23 l/s, o que leva a concluir que esta é a faixa ótima de utilização do equipamento. Nesta faixa, a potência máxima necessária no motor será de aproximadamente 5 cv, o que indica que maiores potências não se mostram necessárias, observados os valores extras de segurança. Nesta faixa, as vazões situam-se por volta de 18 l/s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É importante ressaltar que não foi considerado um dos pontos de rendimento no gráfico, o que corresponde à maior vazão, pois tal valor difere muito do valor verdadeiro, uma vez que o valor de Hr (nessa vazão) difere do valor real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40" w:footer="113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>
        <w:b/>
        <w:bCs/>
      </w:rPr>
      <w:tab/>
    </w:r>
    <w:r>
      <w:rPr>
        <w:b/>
        <w:bCs/>
        <w:sz w:val="28"/>
        <w:szCs w:val="28"/>
      </w:rPr>
      <w:t xml:space="preserve">- 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7</w:t>
    </w:r>
    <w:r>
      <w:rPr>
        <w:rStyle w:val="PageNumber"/>
        <w:sz w:val="28"/>
        <w:b/>
        <w:szCs w:val="28"/>
        <w:bCs/>
      </w:rPr>
      <w:fldChar w:fldCharType="end"/>
    </w:r>
    <w:r>
      <w:rPr>
        <w:rStyle w:val="PageNumber"/>
        <w:b/>
        <w:bCs/>
        <w:sz w:val="28"/>
        <w:szCs w:val="28"/>
      </w:rPr>
      <w:t xml:space="preserve"> -</w:t>
    </w:r>
    <w:r>
      <w:rPr>
        <w:b/>
        <w:b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639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MC-434 - Laboratório de Máquinas Hidráulicas</w:t>
      <w:tab/>
      <w:t>1a. Experi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18:14:00Z</dcterms:created>
  <dc:creator>Marcelo Massaki Kawaguchi</dc:creator>
  <dc:description/>
  <dc:language>en-US</dc:language>
  <cp:lastModifiedBy>Marcelo Massaki Kawaguchi</cp:lastModifiedBy>
  <cp:lastPrinted>1996-09-30T00:45:00Z</cp:lastPrinted>
  <dcterms:modified xsi:type="dcterms:W3CDTF">1996-09-30T00:46:00Z</dcterms:modified>
  <cp:revision>8</cp:revision>
  <dc:subject/>
  <dc:title> OBJETIVOS</dc:title>
</cp:coreProperties>
</file>