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. Objetivos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Nesta experiência determinaremos as curvas características de uma máquina hidráulica de propriedades geométricas desconhecidas. Conhecendo apenas a vazão, obteremos as curvas para uma determinada rotação, sendo que:</w:t>
      </w:r>
    </w:p>
    <w:p>
      <w:pPr>
        <w:pStyle w:val="Normal"/>
        <w:tabs>
          <w:tab w:val="clear" w:pos="720"/>
          <w:tab w:val="left" w:pos="4536" w:leader="none"/>
        </w:tabs>
        <w:ind w:left="2880" w:hanging="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Altura manométrica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ð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 xml:space="preserve">m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= f(Q)</w:t>
      </w:r>
    </w:p>
    <w:p>
      <w:pPr>
        <w:pStyle w:val="Normal"/>
        <w:tabs>
          <w:tab w:val="clear" w:pos="720"/>
          <w:tab w:val="left" w:pos="4536" w:leader="none"/>
        </w:tabs>
        <w:ind w:left="2880" w:hanging="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Potência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ð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 = f(Q)</w:t>
      </w:r>
    </w:p>
    <w:p>
      <w:pPr>
        <w:pStyle w:val="Normal"/>
        <w:tabs>
          <w:tab w:val="clear" w:pos="720"/>
          <w:tab w:val="left" w:pos="4536" w:leader="none"/>
        </w:tabs>
        <w:ind w:left="2880" w:hanging="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Rendimento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ð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f(Q)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partir destes dados, e conhecendo uma característica geométrica da máquina, como por exemplo o diâmetro do rotor, poderíamos determinar, através dos coeficientes C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E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, C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Q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, C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e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, o diagrama universal, que seria a representação do comportamento de todas as máquinas hidráulicas geometricamente semelhantes à examinada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I. Resumo Teórico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Para o cálculo da potência que o motor transmite à bomba, precisamos da rotação do motor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 xml:space="preserve">N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e do momento torçor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>M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  <w:vertAlign w:val="subscript"/>
        </w:rPr>
        <w:t>t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, para então aplicarmos estes valores na fórmula a seguir: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[CV]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4375</wp:posOffset>
                </wp:positionH>
                <wp:positionV relativeFrom="paragraph">
                  <wp:posOffset>27940</wp:posOffset>
                </wp:positionV>
                <wp:extent cx="952500" cy="393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5pt;mso-wrap-distance-left:9pt;mso-wrap-distance-right:9pt;mso-wrap-distance-top:0pt;mso-wrap-distance-bottom:0pt;margin-top:2.2pt;mso-position-vertical-relative:text;margin-left:1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onde:</w:t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 [rd/s]</w:t>
        <w:tab/>
        <w:tab/>
        <w:t xml:space="preserve">(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rotação do motor em rpm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 xml:space="preserve">e   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kgf.m</w:t>
        <w:tab/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valor da vazão será calculado através do peso lido na balança 2 multiplicado pelo volume específico da água, de modo que:</w:t>
      </w:r>
    </w:p>
    <w:p>
      <w:pPr>
        <w:pStyle w:val="Normal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  <w:tab/>
        <w:tab/>
        <w:tab/>
        <w:tab/>
        <w:t xml:space="preserve">Q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azão</w:t>
      </w:r>
    </w:p>
    <w:p>
      <w:pPr>
        <w:pStyle w:val="Normal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</w:r>
      <w:r>
        <w:rPr>
          <w:i/>
          <w:iCs/>
          <w:sz w:val="24"/>
          <w:szCs w:val="24"/>
        </w:rPr>
        <w:t>Q = 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. v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onde:</w:t>
        <w:tab/>
        <w:t xml:space="preserve">B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leitura na balança 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  <w:tab/>
        <w:tab/>
        <w:tab/>
        <w:tab/>
        <w:t xml:space="preserve">v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olume específico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i/>
          <w:i/>
          <w:iCs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O momento torçor será obtido através da carcaça oscilante do motor, multiplicando-se a força lida na balança 1 pela distância compreendida entre a linha de centro do eixo do motor e o ponto de apoio da alavanca no prato da balança 1.</w:t>
      </w:r>
    </w:p>
    <w:p>
      <w:pPr>
        <w:pStyle w:val="Normal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 xml:space="preserve">Já a potência transmitida da bomba ao fluido é dada pela fórmula, onde se fazem necessários os seguintes dados: o peso específico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em kgf/dm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perscript"/>
        </w:rPr>
        <w:t>3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), a vazão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>Q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litros/s) e a altura manométrica 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  <w:vertAlign w:val="subscript"/>
        </w:rPr>
        <w:t>m</w:t>
      </w:r>
      <w:r>
        <w:rPr>
          <w:rFonts w:eastAsia="Graphite Light Narrow ATT" w:cs="Graphite Light Narrow ATT" w:ascii="Graphite Light Narrow ATT" w:hAnsi="Graphite Light Narrow ATT"/>
          <w:i/>
          <w:iCs/>
          <w:sz w:val="28"/>
          <w:szCs w:val="28"/>
        </w:rPr>
        <w:t xml:space="preserve">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m).</w:t>
        <w:tab/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5565</wp:posOffset>
                </wp:positionH>
                <wp:positionV relativeFrom="paragraph">
                  <wp:posOffset>198755</wp:posOffset>
                </wp:positionV>
                <wp:extent cx="951230" cy="393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30.95pt;mso-wrap-distance-left:9pt;mso-wrap-distance-right:9pt;mso-wrap-distance-top:0pt;mso-wrap-distance-bottom:0pt;margin-top:15.65pt;mso-position-vertical-relative:text;margin-left:2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 xml:space="preserve">      [CV]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De posse dos valores da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b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e da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f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podemos calcular o rendimento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36925</wp:posOffset>
                </wp:positionH>
                <wp:positionV relativeFrom="paragraph">
                  <wp:posOffset>24765</wp:posOffset>
                </wp:positionV>
                <wp:extent cx="622300" cy="4267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1.95pt;mso-position-vertical-relative:text;margin-left:2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1 )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ara cada secção da tubulação do sistema considerado, é válida a equação de Bernoulli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95905</wp:posOffset>
                </wp:positionH>
                <wp:positionV relativeFrom="paragraph">
                  <wp:posOffset>144145</wp:posOffset>
                </wp:positionV>
                <wp:extent cx="1029970" cy="382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0.1pt;mso-wrap-distance-left:9pt;mso-wrap-distance-right:9pt;mso-wrap-distance-top:0pt;mso-wrap-distance-bottom:0pt;margin-top:11.3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2 )</w:t>
        <w:tab/>
        <w:tab/>
        <w:tab/>
        <w:t xml:space="preserve"> [m]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709"/>
        <w:jc w:val="both"/>
        <w:rPr>
          <w:rFonts w:ascii="Graphite Light Narrow ATT" w:hAnsi="Graphite Light Narrow ATT" w:eastAsia="Graphite Light Narrow ATT" w:cs="Graphite Light Narrow ATT"/>
          <w:sz w:val="10"/>
          <w:szCs w:val="10"/>
        </w:rPr>
      </w:pPr>
      <w:r>
        <w:rPr>
          <w:rFonts w:eastAsia="Graphite Light Narrow ATT" w:cs="Graphite Light Narrow ATT" w:ascii="Graphite Light Narrow ATT" w:hAnsi="Graphite Light Narrow ATT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Onde:</w:t>
        <w:tab/>
        <w:t>H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carga total média da sucção considerad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P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pressão média da sucção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peso específico do fluido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V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elocidade média do fluido na secção considerad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g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aceleração gravitacional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985" w:hanging="545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Z</w:t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cota média da secção considerada em relação ao plano horizontal de referência 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ara nossa instalação, podemos considerar:</w:t>
        <w:tab/>
        <w:t xml:space="preserve">0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1 : sucção</w:t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ab/>
        <w:tab/>
        <w:tab/>
        <w:tab/>
        <w:t xml:space="preserve">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3 : recalque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Utilizando a equação de Bernoulli, chegamos a um determinado valor de carga total m’dia para o líquido da tubulação de sucção na secção 0. Enquanto o fluido percorrer a tubulação, deverá haver uma perda de carga, tanto localizada (devida aos acessórios da tubulação) como distribuída (devida ao atrito do fluido com a tubulação).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É de se esperar, portanto, que a carga total do fluido na secção 1 (posição do vacuômetro na tubulação de sucção e, para nós, a entrada da máquina) seja igual à carga total média na secção 0 menos as perdas ocorridas entre as duas secções: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3 )</w:t>
        <w:tab/>
        <w:tab/>
        <w:tab/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- perdas = H</w:t>
      </w:r>
      <w:r>
        <w:rPr>
          <w:i/>
          <w:iCs/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máquina hidráulica fornece ao fluido, entre as secções 1 e 2, um acréscimo na carga total média, de forma que podemos então escrever a seguinte equação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  <w:tab w:val="left" w:pos="851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4 )</w:t>
        <w:tab/>
        <w:tab/>
        <w:tab/>
        <w:t xml:space="preserve">onde:       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54885</wp:posOffset>
                </wp:positionH>
                <wp:positionV relativeFrom="paragraph">
                  <wp:posOffset>15875</wp:posOffset>
                </wp:positionV>
                <wp:extent cx="98107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.95pt;mso-wrap-distance-left:9pt;mso-wrap-distance-right:9pt;mso-wrap-distance-top:0pt;mso-wrap-distance-bottom:0pt;margin-top:1.25pt;mso-position-vertical-relative:text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Da mesma forma que para a tubulação de sucção, temos perdas na tubulação de recalque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5 )</w:t>
        <w:tab/>
        <w:tab/>
        <w:tab/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perdas = H</w:t>
      </w:r>
      <w:r>
        <w:rPr>
          <w:i/>
          <w:iCs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Da equação 4 vem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6 )</w:t>
        <w:tab/>
        <w:tab/>
        <w:tab/>
        <w:tab/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 = 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H</w:t>
      </w:r>
      <w:r>
        <w:rPr>
          <w:i/>
          <w:iCs/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Das secções 1 e 2 temos:</w: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pict>
          <v:shape id="shape_0" coordsize="502,2005" path="m0,0l251,0l251,751l501,1002l251,1252l251,2004l0,2004e" stroked="t" o:allowincell="f" style="position:absolute;margin-left:144.3pt;margin-top:11.1pt;width:14.15pt;height:56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7 )</w:t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27095</wp:posOffset>
                </wp:positionH>
                <wp:positionV relativeFrom="paragraph">
                  <wp:posOffset>235585</wp:posOffset>
                </wp:positionV>
                <wp:extent cx="2413000" cy="4159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32.75pt;mso-wrap-distance-left:9pt;mso-wrap-distance-right:9pt;mso-wrap-distance-top:0pt;mso-wrap-distance-bottom:0pt;margin-top:18.55pt;mso-position-vertical-relative:text;margin-left:2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Graphite Light Narrow ATT" w:hAnsi="Graphite Light Narrow ATT" w:eastAsia="Graphite Light Narrow ATT" w:cs="Graphite Light Narrow ATT"/>
                          <w:sz w:val="28"/>
                          <w:szCs w:val="28"/>
                        </w:rPr>
                      </w:pPr>
                      <w:r>
                        <w:rPr>
                          <w:rFonts w:eastAsia="Graphite Light Narrow ATT" w:cs="Graphite Light Narrow ATT" w:ascii="Graphite Light Narrow ATT" w:hAnsi="Graphite Light Narrow ATT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8 )</w:t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Onde:</w:t>
        <w:tab/>
        <w:t>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leitura no manômetro (recalque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leitura no vacuômetro (sucção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V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V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velocidades iguais, pois os diâmetros da sucção e do recalque são iguais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Z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- Z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Z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diferença de cota entre o manômetro e vacuômetro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ssim, a expressão fica simplificada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9 )</w:t>
        <w:tab/>
        <w:tab/>
        <w:tab/>
        <w:tab/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Chamamos então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de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s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pressão efetiva na sucção) e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2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de P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r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(pressão efetiva no recalque). Além disso, sabemos que Ps é sempre menor do que a pressão atmosférica efetiva local, de modo que podemos escrever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( 10 )</w:t>
        <w:tab/>
        <w:tab/>
        <w:tab/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= P</w:t>
      </w:r>
      <w:r>
        <w:rPr>
          <w:i/>
          <w:iCs/>
          <w:sz w:val="24"/>
          <w:szCs w:val="24"/>
          <w:vertAlign w:val="subscript"/>
        </w:rPr>
        <w:t>r</w:t>
      </w:r>
      <w:r>
        <w:rPr>
          <w:i/>
          <w:iCs/>
          <w:sz w:val="24"/>
          <w:szCs w:val="24"/>
        </w:rPr>
        <w:t xml:space="preserve"> + P</w:t>
      </w:r>
      <w:r>
        <w:rPr>
          <w:i/>
          <w:iCs/>
          <w:sz w:val="24"/>
          <w:szCs w:val="24"/>
          <w:vertAlign w:val="subscript"/>
        </w:rPr>
        <w:t>s</w:t>
      </w:r>
      <w:r>
        <w:rPr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>Z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em módulo [todos os valores em mca]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obs.: mca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metros de coluna d’água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mallCaps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mallCaps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V. Descrição do Teste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Procedeu-se da seguinte forma no decorrer da experiência para a coleta de dados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Regulou-se o registro para uma determinada vazã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Mediu-se a pressão na sucção e no recal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Fez-se a leitura na balança 1, através da qual calculou-se o momento tors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Mediu-se o tempo para o qual a água atingia um determinado nível no tan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Fez-se a leitura na balança 2, e calculou-se o volume no tan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566"/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Repetiu-se os passos de 1 a 5 para 10 diferentes aberturas do registro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III. Esquema da Instalação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V. Coleta de Dados</w:t>
      </w:r>
    </w:p>
    <w:p>
      <w:pPr>
        <w:pStyle w:val="Normal"/>
        <w:tabs>
          <w:tab w:val="clear" w:pos="720"/>
          <w:tab w:val="left" w:pos="-2268" w:leader="none"/>
        </w:tabs>
        <w:jc w:val="center"/>
        <w:rPr/>
      </w:pPr>
      <w:r>
        <w:rPr>
          <w:rFonts w:eastAsia="Graphite Light Narrow ATT" w:cs="Graphite Light Narrow ATT" w:ascii="Graphite Light Narrow ATT" w:hAnsi="Graphite Light Narrow ATT"/>
          <w:b/>
          <w:bCs/>
          <w:sz w:val="28"/>
          <w:szCs w:val="28"/>
        </w:rPr>
        <w:t xml:space="preserve">Tabela 1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- Dados coletados na instalaçã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71270</wp:posOffset>
                </wp:positionH>
                <wp:positionV relativeFrom="paragraph">
                  <wp:posOffset>168275</wp:posOffset>
                </wp:positionV>
                <wp:extent cx="5415915" cy="349313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17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bscrip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Balança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Ponto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cmHg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litros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m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s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[kgf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4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2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3,4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Graphite Light Narrow ATT" w:hAnsi="Graphite Light Narrow ATT" w:eastAsia="Graphite Light Narrow ATT" w:cs="Graphite Light Narrow AT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raphite Light Narrow ATT" w:cs="Graphite Light Narrow ATT" w:ascii="Graphite Light Narrow ATT" w:hAnsi="Graphite Light Narrow ATT"/>
                                      <w:sz w:val="28"/>
                                      <w:szCs w:val="28"/>
                                    </w:rPr>
                                    <w:t>2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275.05pt;mso-wrap-distance-left:9pt;mso-wrap-distance-right:9pt;mso-wrap-distance-top:0pt;mso-wrap-distance-bottom:0pt;margin-top:13.2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17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snapToGrid w:val="false"/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bscrip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Balança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Ponto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kgf/cm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cmHg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litros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m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s]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[kgf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,2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,0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4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2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3,4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Graphite Light Narrow ATT" w:hAnsi="Graphite Light Narrow ATT" w:eastAsia="Graphite Light Narrow ATT" w:cs="Graphite Light Narrow AT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raphite Light Narrow ATT" w:cs="Graphite Light Narrow ATT" w:ascii="Graphite Light Narrow ATT" w:hAnsi="Graphite Light Narrow ATT"/>
                                <w:sz w:val="28"/>
                                <w:szCs w:val="28"/>
                              </w:rPr>
                              <w:t>2,6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Pontos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F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 xml:space="preserve"> = B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 xml:space="preserve"> - T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kgf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M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t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 xml:space="preserve"> = F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1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.b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kgf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Q (x 10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perscript"/>
              </w:rPr>
              <w:t>-3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m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perscript"/>
              </w:rPr>
              <w:t>3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/s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m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P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®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CV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/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P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®</w:t>
            </w: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  <w:vertAlign w:val="subscript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CV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[%]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2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1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4,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5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2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6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9,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6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8,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2,9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8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8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5,7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8,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9,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7,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4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2,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6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6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2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3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5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38,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3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2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22,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0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zero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63,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1,9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zero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Graphite Light Narrow ATT" w:hAnsi="Graphite Light Narrow ATT" w:eastAsia="Graphite Light Narrow ATT" w:cs="Graphite Light Narrow ATT"/>
                <w:sz w:val="28"/>
                <w:szCs w:val="28"/>
              </w:rPr>
            </w:pPr>
            <w:r>
              <w:rPr>
                <w:rFonts w:eastAsia="Graphite Light Narrow ATT" w:cs="Graphite Light Narrow ATT" w:ascii="Graphite Light Narrow ATT" w:hAnsi="Graphite Light Narrow ATT"/>
                <w:sz w:val="28"/>
                <w:szCs w:val="28"/>
              </w:rPr>
              <w:t>zero</w:t>
            </w:r>
          </w:p>
        </w:tc>
      </w:tr>
    </w:tbl>
    <w:p>
      <w:pPr>
        <w:pStyle w:val="Normal"/>
        <w:tabs>
          <w:tab w:val="clear" w:pos="720"/>
          <w:tab w:val="left" w:pos="-2268" w:leader="none"/>
        </w:tabs>
        <w:jc w:val="center"/>
        <w:rPr/>
      </w:pPr>
      <w:r>
        <w:rPr>
          <w:rFonts w:eastAsia="Graphite Light Narrow ATT" w:cs="Graphite Light Narrow ATT" w:ascii="Graphite Light Narrow ATT" w:hAnsi="Graphite Light Narrow ATT"/>
          <w:b/>
          <w:bCs/>
          <w:sz w:val="28"/>
          <w:szCs w:val="28"/>
        </w:rPr>
        <w:t xml:space="preserve">Tabela 2 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- Dados calculados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>Obs.:</w:t>
        <w:tab/>
        <w:t>Ao longo do teste os seguintes valores mantiveram-se constantes:</w:t>
        <w:tab/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>tara inicial da balança 1: T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  <w:vertAlign w:val="subscript"/>
        </w:rPr>
        <w:t>1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= 1,2 kgf</w:t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ab/>
        <w:t xml:space="preserve">diâmetro da tubulação e acessórios: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 xml:space="preserve"> 1’’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VI. Gráficos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  <w:lang w:val="en-US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126365</wp:posOffset>
                </wp:positionV>
                <wp:extent cx="361315" cy="270510"/>
                <wp:effectExtent l="5080" t="5080" r="508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 xml:space="preserve"> (%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.55pt;margin-top:9.95pt;width:28.4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 xml:space="preserve"> (%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3235</wp:posOffset>
                </wp:positionH>
                <wp:positionV relativeFrom="paragraph">
                  <wp:posOffset>126365</wp:posOffset>
                </wp:positionV>
                <wp:extent cx="631825" cy="270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 xml:space="preserve"> (CV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9.95pt;width:49.7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 xml:space="preserve"> (CV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04595</wp:posOffset>
                </wp:positionH>
                <wp:positionV relativeFrom="paragraph">
                  <wp:posOffset>126365</wp:posOffset>
                </wp:positionV>
                <wp:extent cx="451485" cy="2711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(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9.9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(m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object w:dxaOrig="8234" w:dyaOrig="5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pt;height:259.7pt" filled="f" o:ole="">
            <v:imagedata r:id="rId3" o:title=""/>
          </v:shape>
          <o:OLEObject Type="Embed" ProgID="" ShapeID="ole_rId2" DrawAspect="Content" ObjectID="_234974641" r:id="rId2"/>
        </w:objec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  <w:t>VII. Conclusão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b/>
          <w:b/>
          <w:bCs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b/>
          <w:bCs/>
          <w:smallCaps/>
          <w:color w:val="0000FF"/>
          <w:sz w:val="28"/>
          <w:szCs w:val="28"/>
        </w:rPr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 bomba que utilizamos no laboratório apresentou melhor rendimento para uma vazão de 0,93 l/s. Para vazões baixas, o rendimento é igualmente baixo. Percebemos pelo gráfico que a potência transmitida pelo motor à bomba diminui quando aumentamos a vazão, assim como as perdas de carga, que também diminuem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  <w:tab/>
        <w:t>Admitimos, nesta experiência, suficiente precisão para os instrumentos de medição, como as balanças e os manômetros. Além disso, desconsideramos eventuais perdas nos mancais da carcaça do motor.</w:t>
      </w:r>
    </w:p>
    <w:p>
      <w:pPr>
        <w:pStyle w:val="Normal"/>
        <w:rPr>
          <w:rFonts w:ascii="Graphite Light Narrow ATT" w:hAnsi="Graphite Light Narrow ATT" w:eastAsia="Graphite Light Narrow ATT" w:cs="Graphite Light Narrow ATT"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mallCaps/>
          <w:color w:val="0000FF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mallCap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Graphite Light Narrow ATT" w:hAnsi="Graphite Light Narrow ATT" w:eastAsia="Graphite Light Narrow ATT" w:cs="Graphite Light Narrow ATT"/>
          <w:sz w:val="28"/>
          <w:szCs w:val="28"/>
        </w:rPr>
      </w:pPr>
      <w:r>
        <w:rPr>
          <w:rFonts w:eastAsia="Graphite Light Narrow ATT" w:cs="Graphite Light Narrow ATT" w:ascii="Graphite Light Narrow ATT" w:hAnsi="Graphite Light Narrow ATT"/>
          <w:sz w:val="28"/>
          <w:szCs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phite Light Narrow ATT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3:23:00Z</dcterms:created>
  <dc:creator>Gustavo R. Bocuzzi</dc:creator>
  <dc:description/>
  <dc:language>en-US</dc:language>
  <cp:lastModifiedBy>Gustavo R. Bocuzzi</cp:lastModifiedBy>
  <cp:lastPrinted>1996-11-25T13:00:00Z</cp:lastPrinted>
  <dcterms:modified xsi:type="dcterms:W3CDTF">1996-11-25T15:01:00Z</dcterms:modified>
  <cp:revision>9</cp:revision>
  <dc:subject/>
  <dc:title>I</dc:title>
</cp:coreProperties>
</file>