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distribuídas:  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localizadas: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Isto nos permite tratar a perda de carga total (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s</w:t>
      </w:r>
      <w:r>
        <w:rPr>
          <w:sz w:val="24"/>
          <w:szCs w:val="24"/>
          <w:u w:val="single"/>
        </w:rPr>
        <w:t>+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>) como função exclusivamente de Q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(em kgf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em l/s), e da altura manométric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, que é dada p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tilizando a fórmula a seguir, obtemos a potência transmitida da bomba para o flui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ara o cálculo da potência que o motor transmite à bomba, precisamos saber a rotação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em rpm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será o quociente do ângulo de torção total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pelo comprimento do eixo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Standout" w:cs="Standout" w:ascii="Standout" w:hAnsi="Standout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quema de funcionamento do dinamômetro de tor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leitura do </w:t>
      </w:r>
      <w:r>
        <w:rPr>
          <w:rFonts w:eastAsia="Symbol" w:cs="Symbol" w:ascii="Symbol" w:hAnsi="Symbol"/>
          <w:sz w:val="24"/>
          <w:szCs w:val="24"/>
        </w:rPr>
        <w:t></w:t>
      </w:r>
      <w:r>
        <w:rPr>
          <w:sz w:val="24"/>
          <w:szCs w:val="24"/>
        </w:rPr>
        <w:t xml:space="preserve">feita no disco de acrílico graduado é transformada diretamente em momento torçor , através do gráfico de calibração do dinamômetro (representado a seguir) em função do tamanho da barra, no nosso caso 5 kgf.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25pt;height:193.5pt" filled="f" o:ole="">
                                  <v:imagedata r:id="rId5" o:title=""/>
                                </v:shape>
                                <o:OLEObject Type="Embed" ProgID="" ShapeID="ole_rId4" DrawAspect="Content" ObjectID="_1468376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05" w:dyaOrig="38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25pt;height:193.5pt" filled="f" o:ole="">
                            <v:imagedata r:id="rId7" o:title=""/>
                          </v:shape>
                          <o:OLEObject Type="Embed" ProgID="" ShapeID="ole_rId6" DrawAspect="Content" ObjectID="_9695106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33985</wp:posOffset>
                </wp:positionH>
                <wp:positionV relativeFrom="paragraph">
                  <wp:posOffset>104140</wp:posOffset>
                </wp:positionV>
                <wp:extent cx="3018155" cy="36639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55pt;margin-top:8.2pt;width:23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 posse dos valores da P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da P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odemos calcular o rendimento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xperiência foi realizada utilizando-se o equipamento demonstrado na figura abaix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72460" cy="259588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25958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59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0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25958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59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Cro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Registro tipo gav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a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Vacu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Bom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Espe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Observ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Lâmp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o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Válvula de p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e esperamos que o volume no tanque atingisse um valor pré-determinad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11658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45.4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5425</wp:posOffset>
                </wp:positionH>
                <wp:positionV relativeFrom="paragraph">
                  <wp:posOffset>734695</wp:posOffset>
                </wp:positionV>
                <wp:extent cx="73215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75pt;margin-top:57.8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ndim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  <w:sz w:val="24"/>
          <w:szCs w:val="24"/>
        </w:rPr>
        <w:t>Gráfic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464945</wp:posOffset>
                </wp:positionH>
                <wp:positionV relativeFrom="paragraph">
                  <wp:posOffset>182245</wp:posOffset>
                </wp:positionV>
                <wp:extent cx="4972050" cy="319087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30" w:dyaOrig="50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1.5pt;height:251.25pt" filled="f" o:ole="">
                                  <v:imagedata r:id="rId11" o:title=""/>
                                </v:shape>
                                <o:OLEObject Type="Embed" ProgID="" ShapeID="ole_rId10" DrawAspect="Content" ObjectID="_2321927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51.25pt;mso-wrap-distance-left:9pt;mso-wrap-distance-right:9pt;mso-wrap-distance-top:0pt;mso-wrap-distance-bottom:0pt;margin-top:14.35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331.2pt;margin-top:43.4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7830" w:dyaOrig="50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1.5pt;height:251.25pt" filled="f" o:ole="">
                            <v:imagedata r:id="rId13" o:title=""/>
                          </v:shape>
                          <o:OLEObject Type="Embed" ProgID="" ShapeID="ole_rId12" DrawAspect="Content" ObjectID="_8495055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06240</wp:posOffset>
                </wp:positionH>
                <wp:positionV relativeFrom="paragraph">
                  <wp:posOffset>551815</wp:posOffset>
                </wp:positionV>
                <wp:extent cx="36639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pt;margin-top:43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II. Comentári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_96_01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11:07:00Z</dcterms:created>
  <dc:creator>******</dc:creator>
  <dc:description/>
  <dc:language>en-US</dc:language>
  <cp:lastModifiedBy>******</cp:lastModifiedBy>
  <dcterms:modified xsi:type="dcterms:W3CDTF">1997-09-18T16:12:00Z</dcterms:modified>
  <cp:revision>4</cp:revision>
  <dc:subject/>
  <dc:title>I</dc:title>
</cp:coreProperties>
</file>