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esta experiência determinaremos as curvas características de uma bomba centrífuga, utilizando um dinamômetro de torção para medir o torque (e consequentemente a potência) transmitida do motor à bom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distribuídas:  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localizadas: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Isto nos permite tratar a perda de carga total (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s</w:t>
      </w:r>
      <w:r>
        <w:rPr>
          <w:sz w:val="24"/>
          <w:szCs w:val="24"/>
          <w:u w:val="single"/>
        </w:rPr>
        <w:t>+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>) como função exclusivamente de Q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(em kgf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em l/s), e da altura manométric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, que é dada por Bernoul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ç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[m]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52395</wp:posOffset>
                </wp:positionH>
                <wp:positionV relativeFrom="paragraph">
                  <wp:posOffset>1714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1.3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tilizando a fórmula a seguir, obtemos a potência transmitida da bomba para o flui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ara o cálculo da potência que o motor transmite à bomba, precisamos saber a rotação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em rpm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será o quociente do ângulo de torção total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pelo comprimento do eixo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Standout" w:cs="Standout" w:ascii="Standout" w:hAnsi="Standout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quema de funcionamento do dinamômetro de tor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 barra de torção é ligada ao eixo do motor por um sistema de molas. Quando o eixo entra em movimento, os discos tendem a permanecer parados por causa da inércia, causando uma deformação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que é lida no disco de acrílico através de um espelho e transformada diretamente em momento torçor , através do gráfico de calibração do dinamômetro em função do tamanho da barra, no nosso caso 5 kgf.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16125</wp:posOffset>
                </wp:positionH>
                <wp:positionV relativeFrom="paragraph">
                  <wp:posOffset>103505</wp:posOffset>
                </wp:positionV>
                <wp:extent cx="2428875" cy="17145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8875" cy="17145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35pt;mso-wrap-distance-left:9pt;mso-wrap-distance-right:9pt;mso-wrap-distance-top:0pt;mso-wrap-distance-bottom:0pt;margin-top:8.15pt;mso-position-vertical-relative:text;margin-left:1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8875" cy="17145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3505</wp:posOffset>
                </wp:positionH>
                <wp:positionV relativeFrom="paragraph">
                  <wp:posOffset>18415</wp:posOffset>
                </wp:positionV>
                <wp:extent cx="1646555" cy="549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ráfico de calibração do dinamômetro de tor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15pt;margin-top:1.45pt;width:129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Gráfico de calibração do dinamômetro de tor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e posse dos valores da P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da P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odemos calcular o rendimento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96285</wp:posOffset>
                </wp:positionH>
                <wp:positionV relativeFrom="paragraph">
                  <wp:posOffset>6985</wp:posOffset>
                </wp:positionV>
                <wp:extent cx="622300" cy="42672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.55pt;mso-position-vertical-relative:text;margin-left:25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xperiência foi realizada utilizando-se o equipamento demonstrado na figura abaix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93165</wp:posOffset>
                </wp:positionH>
                <wp:positionV relativeFrom="paragraph">
                  <wp:posOffset>124460</wp:posOffset>
                </wp:positionV>
                <wp:extent cx="3172460" cy="259588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25958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59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04.4pt;mso-wrap-distance-left:9pt;mso-wrap-distance-right:9pt;mso-wrap-distance-top:0pt;mso-wrap-distance-bottom:0pt;margin-top:9.8pt;mso-position-vertical-relative:text;margin-left: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25958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59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Cro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Registro tipo gav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a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Vacu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Bom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Espe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Observ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Lâmp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o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Válvula de p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e esperamos que o volume no tanque atingisse um valor pré-determinad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7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7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7" w:hanging="566"/>
        <w:jc w:val="both"/>
        <w:rPr/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3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30327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7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9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60.1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7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9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Gráfic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urvas Características da Bomba Centrífuga Radial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97915</wp:posOffset>
                </wp:positionH>
                <wp:positionV relativeFrom="paragraph">
                  <wp:posOffset>843280</wp:posOffset>
                </wp:positionV>
                <wp:extent cx="5566410" cy="467296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467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6410" cy="467296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6410" cy="467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367.95pt;mso-wrap-distance-left:9pt;mso-wrap-distance-right:9pt;mso-wrap-distance-top:0pt;mso-wrap-distance-bottom:0pt;margin-top:66.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410.4pt;margin-top:78.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7.6pt;margin-top:164.9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0.4pt;margin-top:229.7pt;width:57.6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566410" cy="467296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6410" cy="467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996950</wp:posOffset>
                </wp:positionV>
                <wp:extent cx="36639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4pt;margin-top:78.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03520</wp:posOffset>
                </wp:positionH>
                <wp:positionV relativeFrom="paragraph">
                  <wp:posOffset>2094230</wp:posOffset>
                </wp:positionV>
                <wp:extent cx="366395" cy="3663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7.6pt;margin-top:164.9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2917190</wp:posOffset>
                </wp:positionV>
                <wp:extent cx="73215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4pt;margin-top:229.7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732155" cy="5492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8pt;margin-top:1.2pt;width:57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274955" cy="3657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1.45pt;width:21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70485</wp:posOffset>
                </wp:positionV>
                <wp:extent cx="1189355" cy="3663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6pt;margin-top:5.55pt;width:93.6pt;height:28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161925</wp:posOffset>
                </wp:positionV>
                <wp:extent cx="549275" cy="1835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6pt;margin-top:12.7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73660</wp:posOffset>
                </wp:positionV>
                <wp:extent cx="1737995" cy="4572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zão [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/s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5.8pt;width:136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zão [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m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/s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II. Comentári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bomba centrífuga radial que utilizamos apresentou melhor rendimento para uma vazão de 17,5 l/s. Para vazões baixas, o rendimento é igualmente baixo. Percebemos pelo gráfico que a potência transmitida pelo motor à bomba aumenta quando aumentamos a vazão, enquanto as perdas de carga diminuem consideravelmente.</w: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5:43:00Z</dcterms:created>
  <dc:creator>Gustavo R. Bocuzzi</dc:creator>
  <dc:description/>
  <dc:language>en-US</dc:language>
  <cp:lastModifiedBy>Gustavo R. Bocuzzi</cp:lastModifiedBy>
  <cp:lastPrinted>1996-09-22T21:23:00Z</cp:lastPrinted>
  <dcterms:modified xsi:type="dcterms:W3CDTF">1996-09-23T23:38:00Z</dcterms:modified>
  <cp:revision>15</cp:revision>
  <dc:subject/>
  <dc:title>I</dc:title>
</cp:coreProperties>
</file>